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м Чевоноград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   №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безперешкодного доступу осіб з інвалідністю, інших маломобільних груп населення до об’єктів соціальної та інженерно-транспортної інфраструктури в територіальній громаді Червоноградської міської ради  на 2023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. Мета:</w:t>
      </w:r>
      <w:r>
        <w:rPr>
          <w:sz w:val="28"/>
          <w:szCs w:val="28"/>
          <w:lang w:val="uk-UA"/>
        </w:rPr>
        <w:t xml:space="preserve">  Посилення соціального захисту осіб з обмеженими   фізичними   можливостями   та   інших   маломобільних   груп населення,  створення сприятливих умов для їх життєдіяльності, реалізації ними права на участь в економічній, політичній, соціальній та культурній сферах суспільного ж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 Основне завдання:</w:t>
      </w:r>
      <w:r>
        <w:rPr>
          <w:sz w:val="28"/>
          <w:szCs w:val="28"/>
          <w:lang w:val="uk-UA"/>
        </w:rPr>
        <w:t xml:space="preserve">  створення умов для вільного доступу людей з обмеженими фізичними можливостями до об’єктів житлового та громадського призначення, утримання в належному стані існуючих об’єктів , створення єдиного інформаційного середовища щодо забезпечення доступності міста для маломобільних груп населення  та надання послуг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Очікувані результати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ходів програми сприятиме підвищенню соціальної захищеності осіб з інвалідністю, забезпечить  доступність до місць загального користування, в житлових та побутових приміщеннях,  сприятиме вирішенню соціально-побутових питань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Управління та контроль:</w:t>
      </w:r>
      <w:r>
        <w:rPr>
          <w:sz w:val="28"/>
          <w:szCs w:val="28"/>
          <w:lang w:val="uk-UA"/>
        </w:rPr>
        <w:t xml:space="preserve">  Управління реалізацією заходів Програми покладається на виконавчий комітет Червоноградської міської ради та комунальне підприємство ”Червонограджитлокомунсервіс”, які несуть відповідальність за виконання і кінцеві результати Програми, раціональне використання фінансових ресурсів, вивчає форми і методики управлінням Програм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 Паспорт Програми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іціатор розроблення програми: </w:t>
      </w:r>
      <w:r>
        <w:rPr>
          <w:i/>
          <w:iCs/>
          <w:sz w:val="28"/>
          <w:szCs w:val="28"/>
          <w:lang w:val="uk-UA"/>
        </w:rPr>
        <w:t>виконавчий комітет Червоноградської міськ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програми: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: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и програми: 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реалізації програми:  </w:t>
      </w:r>
      <w:r>
        <w:rPr>
          <w:i/>
          <w:iCs/>
          <w:sz w:val="28"/>
          <w:szCs w:val="28"/>
          <w:lang w:val="uk-UA"/>
        </w:rPr>
        <w:t>2023 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рієнтовний обсяг фінансування: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374,0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. Ресурсне забезпечення Програми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91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які пропонується залучити на виконання програм (0216090)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, тис.грн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- місцевий бюджет спец.фонд</w:t>
            </w:r>
          </w:p>
          <w:p>
            <w:pPr>
              <w:pStyle w:val="Style16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374,0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374,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 Перелік завдань, заход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250" w:type="dxa"/>
        <w:jc w:val="left"/>
        <w:tblInd w:w="-9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1803"/>
        <w:gridCol w:w="1989"/>
        <w:gridCol w:w="1264"/>
        <w:gridCol w:w="1600"/>
        <w:gridCol w:w="961"/>
        <w:gridCol w:w="961"/>
        <w:gridCol w:w="2166"/>
      </w:tblGrid>
      <w:tr>
        <w:trPr/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1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на виконання програми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програми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 заходу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21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жерела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>тис. грн.</w:t>
            </w:r>
          </w:p>
        </w:tc>
        <w:tc>
          <w:tcPr>
            <w:tcW w:w="21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1" w:hRule="atLeast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ищення соціальної захищеності осіб з інвалідністю, забезпечення  доступності до місць загального користування, в житлових та побутових приміщеннях, сприяння  вирішення соціально-побутових питань для маломобільних груп населення.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1.Влаштування пандусу за адресою: м.Червоноград, вул. Мазепи,6 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. 1.Влаштування пандусу за адресою: м.Червоноград, вул. Львівська,11 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3 р.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воноград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комун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віс”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 програми сприятиме підвищенню соціальної захищеності осіб з інвалідністю, забезпечить  доступність до місць загального користування, в житлових та побутових приміщеннях, сприятиме вирішенню соціально-побутових питань.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2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4,0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имітка:  </w:t>
      </w:r>
      <w:r>
        <w:rPr>
          <w:sz w:val="26"/>
          <w:szCs w:val="26"/>
          <w:lang w:val="uk-UA"/>
        </w:rPr>
        <w:t>Програма розроблена і фінансується в межах коштів, передбачених у міському бюджеті на поточний рік. У відповідності до уточнення міського бюджету на 2023 рік вносяться зміни у Програму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34:00Z</dcterms:created>
  <dc:creator>*****</dc:creator>
  <dc:description/>
  <cp:keywords/>
  <dc:language>en-US</dc:language>
  <cp:lastModifiedBy>User</cp:lastModifiedBy>
  <cp:lastPrinted>2016-01-25T11:36:00Z</cp:lastPrinted>
  <dcterms:modified xsi:type="dcterms:W3CDTF">2023-07-18T11:19:00Z</dcterms:modified>
  <cp:revision>7</cp:revision>
  <dc:subject/>
  <dc:title>Розрахунок</dc:title>
</cp:coreProperties>
</file>