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рішення  Червоноградської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міської  ради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25.01.2024  № 2277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а ремонту доріг комунальної власності в населених пунктах Червоноградської міської територіальної громади на 202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 Мета програм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Метою програми є розвиток дорожньої інфраструктури та створення безпечних умов дорожнього руху на території Червоноградської міської територіальної громади; покращення соціально-економічного розвитку територіальної громади, збільшення інвестиційної привабливості та розвитку виробництва за рахунок  ремонту та утримання вулиць і доріг комунальної власності Червоноградської міської територіальної громади; забезпечення життєво важливих інтересів населення, об'єктів виробництва,підприємств, установ, організацій міста незалежно від форм власності шляхом  покращення сполуч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40" w:hanging="0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  <w:t xml:space="preserve">        </w:t>
      </w:r>
      <w:r>
        <w:rPr>
          <w:b/>
          <w:color w:val="333333"/>
          <w:sz w:val="26"/>
          <w:szCs w:val="26"/>
          <w:lang w:val="uk-UA"/>
        </w:rPr>
        <w:t>ІІ.  Основне завдання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40" w:hanging="0"/>
        <w:jc w:val="both"/>
        <w:rPr/>
      </w:pPr>
      <w:r>
        <w:rPr>
          <w:sz w:val="26"/>
          <w:szCs w:val="26"/>
          <w:lang w:val="uk-UA"/>
        </w:rPr>
        <w:tab/>
        <w:t xml:space="preserve">      Одним із першочергових завдань Програми в 2024 році для населених  пунктів  громади є акумулювання коштів на капітальний та поточний ремонти вулиць і доріг комунальної власності та їх ефективне використа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Виходячи з наявних фінансових ресурсів щорічно плануються заходи по ремонту вулиць і доріг комунальної власності в населених  пунктах громади. Вирішення цієї проблеми дозволить покращити автомобільне сполучення в містах, селищі, та селах, що сприятиме підвищенню соціально-економічного рівня територіальної громади в цілому, залученню нових інвестицій, розвитку діючих підприємств, створенню нових суб'єктів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.  Управління і конт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Arial Unicode MS" w:cs="Arial Unicode MS"/>
          <w:sz w:val="26"/>
          <w:szCs w:val="26"/>
          <w:lang w:val="uk-UA"/>
        </w:rPr>
        <w:t>Управління реалізацією заходів програми покладається на виконавчий комітет Червоноградської міської територіальної громади  та балансоутримувачів   доріг комунальні підприємства «Комунальник», «Червонограджитлокомунсервіс»,  які несуть відповідальність за виконання і кінцеві результати програми, раціональне використання фінансових ресурсів, визначають форми і методи управління виконанням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eastAsia="Arial Unicode MS" w:cs="Arial Unicode MS"/>
          <w:b/>
          <w:b/>
          <w:sz w:val="26"/>
          <w:szCs w:val="26"/>
          <w:lang w:val="uk-UA"/>
        </w:rPr>
      </w:pPr>
      <w:r>
        <w:rPr>
          <w:rFonts w:eastAsia="Arial Unicode MS" w:cs="Arial Unicode MS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.  Паспорт програм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uk-UA"/>
        </w:rPr>
        <w:t xml:space="preserve">Ініціатор розроблення 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иконавчий комітет Червоноградської  міської  ради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Розробник програми: </w:t>
      </w:r>
      <w:r>
        <w:rPr>
          <w:i/>
          <w:sz w:val="26"/>
          <w:szCs w:val="26"/>
          <w:lang w:val="uk-UA"/>
        </w:rPr>
        <w:t xml:space="preserve"> Управління   житлово-комунального  госпо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3.Відповідальний виконавець </w:t>
      </w:r>
      <w:r>
        <w:rPr>
          <w:i/>
          <w:sz w:val="26"/>
          <w:szCs w:val="26"/>
          <w:lang w:val="uk-UA"/>
        </w:rPr>
        <w:t>комунальні підприємства «Комунальник», «Червонограджитлокомунсерві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Учасники програми: </w:t>
      </w:r>
      <w:r>
        <w:rPr>
          <w:i/>
          <w:sz w:val="26"/>
          <w:szCs w:val="26"/>
          <w:lang w:val="uk-UA"/>
        </w:rPr>
        <w:t>комунальні підприємства «Комунальник»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>«Червонограджитлокомунсерві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6"/>
          <w:szCs w:val="26"/>
          <w:lang w:val="uk-UA"/>
        </w:rPr>
        <w:t xml:space="preserve">5. Термін реалізації програми </w:t>
      </w:r>
      <w:r>
        <w:rPr>
          <w:i/>
          <w:sz w:val="26"/>
          <w:szCs w:val="26"/>
          <w:lang w:val="uk-UA"/>
        </w:rPr>
        <w:t>01.01.2024р.- 31.12.2024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8" w:hanging="0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. Загальний орієнтований обсяг фінансування 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000,0 тис.грн. - кошти загального фонду місцевого бюдж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І.  Ресурсне забезпечення програми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, які пропонується залучити на виконання прогр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,   тис.грн.</w:t>
            </w:r>
          </w:p>
        </w:tc>
      </w:tr>
      <w:tr>
        <w:trPr>
          <w:trHeight w:val="8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8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  <w:p>
            <w:pPr>
              <w:pStyle w:val="Normal"/>
              <w:spacing w:before="0" w:after="120"/>
              <w:ind w:left="18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шти загального фонду (0217461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 000,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10 00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ІІ.Перелік завдань, заходів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728"/>
        <w:gridCol w:w="1134"/>
        <w:gridCol w:w="226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релік доріг та тротуарів загального користування Червоноградської міської територіальної громади, які підлягають поточному ремонту у 202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коштів,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 заход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анд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обинс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в.Володи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Івасю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люс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ороль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м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п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уг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ьв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азе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Набереж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Новодвір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окаль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трілец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т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Тарнавс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Травн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.Хмельниц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.Хмельницького (біч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Чорнов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ашкев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Юлії Бур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птиц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Остр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ідбужна село Бендю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ідлісна село Бендю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 селоБереж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иру село Боря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ольова село Волс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Річна село Волс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ашкевича  село Волс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елена село Волс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родище село Город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ротуар вул.Червоноградська село</w:t>
            </w:r>
            <w:r>
              <w:rPr>
                <w:lang w:val="uk-UA"/>
              </w:rPr>
              <w:t xml:space="preserve"> Добря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Центральна село Межиріч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Червоноградська село Ост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Надрічна село Ост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Нова село Поз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тічна село Поз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в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ілок Підберезина село Сіл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ілок Тетеревець село Сіл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ілок Заболотня село Сіл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ілок Підрочин село Сіл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ілок Зарудні село Сіл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рушевського м.Сос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ул.Винниченка,буд№2, Будівельна,буд.2,4, Чорновола,буд.№1,3 , Г.Майдану,1 м.Черво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Червоноград-житлокомунсервіс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ул.Корольова,буд№2,  Набережна,буд.№19 м.Черво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Червоноград-житлокомунсервіс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вул.Чорновола  смт.Гі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КП «Червоноград-житлокомунсервіс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ровулок І.Франка смт.Гі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КП «Червоноград-житлокомунсервіс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вул. Б.Хмельницького  смт.Гі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КП «Червоноград-житлокомунсервіс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вул.Грушевського  смт.Гі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КП «Червоноград-житлокомунсервіс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Тарнавського смт.Гі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КП «Червоноград-житлокомунсервіс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вул. Т.Савки м.Черво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uk-UA"/>
              </w:rPr>
              <w:t>КП «Червоноград-житлокомунсервіс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410"/>
        <w:gridCol w:w="1276"/>
        <w:gridCol w:w="1454"/>
        <w:gridCol w:w="1097"/>
        <w:gridCol w:w="1134"/>
        <w:gridCol w:w="1134"/>
      </w:tblGrid>
      <w:tr>
        <w:trPr>
          <w:trHeight w:val="3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вд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на виконання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рок викон-ння програ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-ці заходу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чіку-ваний результат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-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гр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точний ремонт дорі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 доріг поляга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триманні їх транспортно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плуатаційних яко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ляхом  усунення  незначних  пошкодж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о  виникли  в  процес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/>
              <w:t>експлуатації</w:t>
            </w:r>
            <w:r>
              <w:rPr>
                <w:lang w:val="uk-UA"/>
              </w:rPr>
              <w:t>, а також нанесення дорожньої розмі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Кому-нальник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Червоно-граджитло-комунсер-віс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безпечних умов дорож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-нього руху на території населених пунтків територіальної гром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 С Ь О Г 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>Примітка :</w:t>
      </w:r>
      <w:r>
        <w:rPr>
          <w:lang w:val="uk-UA"/>
        </w:rPr>
        <w:t xml:space="preserve"> Програма розроблена і фінансується в межах коштів, передбачених у місцевому бюджеті на відповідний рік. У відповідності до уточнення місцевого бюджету на 2024 рік вносяться зміни у програму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548"/>
        </w:tabs>
        <w:ind w:left="5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32:00Z</dcterms:created>
  <dc:creator>sockult-lyuda</dc:creator>
  <dc:description/>
  <cp:keywords/>
  <dc:language>en-US</dc:language>
  <cp:lastModifiedBy>PC</cp:lastModifiedBy>
  <cp:lastPrinted>2022-12-12T11:17:00Z</cp:lastPrinted>
  <dcterms:modified xsi:type="dcterms:W3CDTF">2024-01-26T08:05:00Z</dcterms:modified>
  <cp:revision>9</cp:revision>
  <dc:subject/>
  <dc:title> </dc:title>
</cp:coreProperties>
</file>