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 Чевоноградсько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25.01.2024   № 2277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регулювання чисельності безпритульних тварин гуманними методам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в Червоноградській міській територіальній громад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. Мета:</w:t>
      </w:r>
      <w:r>
        <w:rPr>
          <w:sz w:val="28"/>
          <w:szCs w:val="28"/>
          <w:lang w:val="uk-UA"/>
        </w:rPr>
        <w:t xml:space="preserve">  Створення більш комфортних умов для проживання насел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та. 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Основне завдання:</w:t>
      </w:r>
      <w:r>
        <w:rPr>
          <w:sz w:val="28"/>
          <w:szCs w:val="28"/>
          <w:lang w:val="uk-UA"/>
        </w:rPr>
        <w:t xml:space="preserve">  Основним завданням Програми є покращення умов проживання для мешканців громади, підвищення рівня безпеки і комфортності  середовища для  існування  людини та тварин, забезпечення суспільного спокою шляхом регулювання чисельності безпритульних тварин гуманними метод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поставленої мети передбачається виконання таких завдан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з відлову, стерилізації, щеплення, профілактичних обробок безпритульних твари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системи інформаційно-просвітницьких заходів щодо гуманного поводження з безпритульними тваринами, пропагування  стерилізації домашніх твари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з громадськими зоозахисними організаціям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Очікувані результат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чисельності безпритульних тварин на території  Червоноградської міської територіальної громад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безпеки і комфортності  середовища  існування  людини та твари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успільного спокою і підвищення моральності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естетичного вигляду міст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витрат на епідеміологічні заходи й лікування населенн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засмічення довкілля продуктами життєдіяльності тварин і зниження витрат відповідних комунальних служб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аварійності на дорогах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го використання бюджетних коштів на заходи щодо регулювання чисельності безпритульних тварин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  <w:lang w:val="uk-UA"/>
        </w:rPr>
        <w:t>Формування гуманного ставлення до тварин , що знаходяться поруч з людиною. При поводженні з безпритульними тваринами слід керуватися вимогами та правилами гуманного ставлення, передбаченими законодавством України та Програмо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Управління та контроль:</w:t>
      </w:r>
      <w:r>
        <w:rPr>
          <w:sz w:val="28"/>
          <w:szCs w:val="28"/>
          <w:lang w:val="uk-UA"/>
        </w:rPr>
        <w:t xml:space="preserve">  Управління реалізацією заходів Програми покладається на виконавчий комітет Червоноградської міської ради та комунальне підприємство  «Червонограджитлокомунсервіс»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Паспорт Програм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Ініціатор розроблення програми: </w:t>
      </w:r>
      <w:r>
        <w:rPr>
          <w:i/>
          <w:iCs/>
          <w:sz w:val="28"/>
          <w:szCs w:val="28"/>
          <w:lang w:val="uk-UA"/>
        </w:rPr>
        <w:t>виконавчий комітет Червоноград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Розробник програми: </w:t>
      </w:r>
      <w:r>
        <w:rPr>
          <w:i/>
          <w:iCs/>
          <w:sz w:val="28"/>
          <w:szCs w:val="28"/>
          <w:lang w:val="uk-UA"/>
        </w:rPr>
        <w:t xml:space="preserve">КП “Червонограджитлокомунсервіс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ідповідальний виконавець:</w:t>
      </w:r>
      <w:r>
        <w:rPr>
          <w:i/>
          <w:iCs/>
          <w:sz w:val="28"/>
          <w:szCs w:val="28"/>
          <w:lang w:val="uk-UA"/>
        </w:rPr>
        <w:t xml:space="preserve"> КП “Червонограджитлокомунсервіс”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Учасники програми: </w:t>
      </w:r>
      <w:r>
        <w:rPr>
          <w:i/>
          <w:iCs/>
          <w:sz w:val="28"/>
          <w:szCs w:val="28"/>
          <w:lang w:val="uk-UA"/>
        </w:rPr>
        <w:t xml:space="preserve"> КП “Червонограджитлокомунсервіс”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Термін реалізації програми: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202</w:t>
      </w:r>
      <w:r>
        <w:rPr>
          <w:i/>
          <w:iCs/>
          <w:sz w:val="28"/>
          <w:szCs w:val="28"/>
          <w:lang w:val="uk-UA"/>
        </w:rPr>
        <w:t>4</w:t>
      </w:r>
      <w:r>
        <w:rPr>
          <w:i/>
          <w:iCs/>
          <w:sz w:val="28"/>
          <w:szCs w:val="28"/>
          <w:lang w:val="en-US"/>
        </w:rPr>
        <w:t>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агальний обсяг фінансування: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135,0тис.грн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Ресурсне забезпечення Програми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2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</w:t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нання програ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сяг коштів, які пропонується           залучити на виконання програм,                  тис.грн.</w:t>
            </w:r>
          </w:p>
        </w:tc>
      </w:tr>
      <w:tr>
        <w:trPr>
          <w:trHeight w:val="8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сього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- місцевий бюджет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(0216030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5,0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5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 Перелік завдань, заход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990" w:type="dxa"/>
        <w:jc w:val="left"/>
        <w:tblInd w:w="-7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1816"/>
        <w:gridCol w:w="2326"/>
        <w:gridCol w:w="1200"/>
        <w:gridCol w:w="1410"/>
        <w:gridCol w:w="1029"/>
        <w:gridCol w:w="915"/>
        <w:gridCol w:w="1906"/>
      </w:tblGrid>
      <w:tr>
        <w:trPr>
          <w:trHeight w:val="23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на виконання програм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програм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 заход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жере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uk-UA"/>
              </w:rPr>
              <w:t>Тис.</w:t>
            </w:r>
            <w:r>
              <w:rPr/>
              <w:t>грн.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uk-UA"/>
              </w:rPr>
            </w:pPr>
            <w:r>
              <w:rPr>
                <w:lang w:val="uk-UA"/>
              </w:rPr>
              <w:t>Забезпечення ефективного, дієвого, економічно доцільного та суспільно прийнятого механізму регулювання чисельності безпритульних тварин гуманними методами.</w:t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ист безпритульних тварин від жорстокого поводження</w:t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uk-UA"/>
              </w:rPr>
            </w:pPr>
            <w:r>
              <w:rPr>
                <w:lang w:val="uk-UA"/>
              </w:rPr>
              <w:t>Вилов безпритульних тварин, проведення ветеринарного огляду (в день вилову), дегельмінтизацію та інсектоакарицидну обробку, вакцинацію, в т.ч. від сказу, біостерилізацію, ідентифікацію (кліпсування), повернення до ареалу перебування (місця вилову) для вільного проживання.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lang w:val="uk-UA"/>
              </w:rPr>
              <w:t>Забезпечення післяопераційної перетримки та догляду безпритульних тварин (придбання корму, інвентаря); надання ветеринарної допомоги (за необхідності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4 р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4р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іс”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іс”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іс</w:t>
            </w:r>
            <w:r>
              <w:rPr>
                <w:lang w:val="uk-UA"/>
              </w:rPr>
              <w:t>цев</w:t>
            </w:r>
            <w:r>
              <w:rPr/>
              <w:t>ий бюджет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Міс</w:t>
            </w:r>
            <w:r>
              <w:rPr>
                <w:lang w:val="uk-UA"/>
              </w:rPr>
              <w:t>цев</w:t>
            </w:r>
            <w:r>
              <w:rPr/>
              <w:t>ий бюджет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uk-UA"/>
              </w:rPr>
              <w:t>99,9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5,1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Покращення умов проживання для мешканців населених  пунктів громади, підвищення рівня безпеки і комфортності  середовища  існування  людини та тварин, забезпечення суспільного спокою і підвищення моральності, поліпшення естетичного вигляду населених пунктів шляхом регулювання чисельності безпритульних тварин в населених пунктах  громади гуманними метода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скарг мешканців.</w:t>
            </w:r>
          </w:p>
        </w:tc>
      </w:tr>
      <w:tr>
        <w:trPr>
          <w:trHeight w:val="30" w:hRule="atLeast"/>
        </w:trPr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35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имітка:  </w:t>
      </w:r>
      <w:r>
        <w:rPr>
          <w:sz w:val="28"/>
          <w:szCs w:val="28"/>
          <w:lang w:val="uk-UA"/>
        </w:rPr>
        <w:t xml:space="preserve">Програма розроблена і фінансується в межах коштів, передбачених у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і на поточний рік. У відповідності до уточнення бюджету на 2024 рік вносяться зміни  у Програму.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200" w:after="120"/>
      <w:ind w:left="576" w:right="0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140" w:after="120"/>
      <w:ind w:left="720" w:right="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Cs/>
      <w:i/>
      <w:i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8:00Z</dcterms:created>
  <dc:creator>*****</dc:creator>
  <dc:description/>
  <cp:keywords/>
  <dc:language>en-US</dc:language>
  <cp:lastModifiedBy>PC</cp:lastModifiedBy>
  <cp:lastPrinted>2024-01-04T15:10:00Z</cp:lastPrinted>
  <dcterms:modified xsi:type="dcterms:W3CDTF">2024-01-26T08:05:00Z</dcterms:modified>
  <cp:revision>15</cp:revision>
  <dc:subject/>
  <dc:title>Розрахунок</dc:title>
</cp:coreProperties>
</file>