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ЗАТВЕРДЖЕНО                                                 рішення Червоноград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.01.2024 №2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555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рганізації та проведення громадських (суспільно корисних)  робіт на 2024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І. Загальні положення</w:t>
      </w: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ограма розроблена відповідно до Закону України "Про місцеве самоврядування в Україні, «Про зайнятість населення» ,  Порядку  організації та проведення оплачуваних  громадських робіт та інших робіт тимчасового  характеру, затвердженого Постановою Кабінету Міністру України від 20.03.2013 № 175 із змінами та доповненнями,  рішення  виконавчого комітету Червоноград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І. Мета прогр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рішення нагальних питань зайнятості незайнятого населення, підвищення ефективності використання праці жителів Червоноградської міської територіальної громади, в подальшому подолання негативних економічних, соціальних і психологічних наслідків безробіття, шляхом приєднання до громадської праці та робіт тимчасового характеру працездатного населенн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стосування адміністративного стягнення у вигляді громадських (суспільно корисних) робіт на порушників  на яких судом  накладено адміністративне стягнення  у вигляді громадських  робі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Основне завданн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2024 році створити в КП «Комунальник», КП «Червонограджитлокомун-сервіс» тимчасові  робочі місця для виконання таких видів робі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лагоустрій та озеленення території Червоноградської міської територіальної громади, прибудинкових територій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довищ, зон відпочинку, придорожніх смуг, прибирання  приміщень загального користування, об’єктів соціальної сф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>. Очікувані результа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рахунок громадських робіт очікується покращення благоустрою громади, формування соціальної інфраструктури, задоволення життєво важливих потреб населення, підвищення рівня житт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меншення кількості незайнятого населення згідно запланованих показників зайнятості населення Червоноградської міської територіальної громади, забезпечення покращення естетичного вигляду територі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>. Управління та контро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іння реалізацією заходів Програми покладається на виконавчий комітет Червоноградської міської ради та комунальні підприємства «Комунальник», «Червонограджитлокомунсервіс»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ктивно працювати з Червоноградською міською філією Львівського обласного центру зайнятості з метою залучення безробітних, які перебувають на обліку  у Червоноградській міській філії Львівського обласного центру зайнятості  та Червоноградським районним відділом філії Державної установи «Центр пробації» у Льві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>.  Паспорт Програм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Ініціатор розроблення програми: </w:t>
      </w:r>
      <w:r>
        <w:rPr>
          <w:rFonts w:cs="Times New Roman" w:ascii="Times New Roman" w:hAnsi="Times New Roman"/>
          <w:i/>
          <w:iCs/>
          <w:sz w:val="26"/>
          <w:szCs w:val="26"/>
        </w:rPr>
        <w:t>виконавчий комітет Червоноградс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озробник програм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sz w:val="26"/>
          <w:szCs w:val="26"/>
        </w:rPr>
        <w:t>КП«Комунальник»,   КП«Червонограджитлокомунсервіс».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Відповідальний виконавець: 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</w:rPr>
        <w:t>КП «Комунальник», КП «Червонограджитлокомунсервіс».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Учасники програми: 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sz w:val="26"/>
          <w:szCs w:val="26"/>
        </w:rPr>
        <w:t>КП «Комунальник», КП «Червонограджитлокомунсервіс».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Термін реалізації програми:  </w:t>
      </w:r>
      <w:r>
        <w:rPr>
          <w:rFonts w:cs="Times New Roman" w:ascii="Times New Roman" w:hAnsi="Times New Roman"/>
          <w:i/>
          <w:iCs/>
          <w:sz w:val="26"/>
          <w:szCs w:val="26"/>
        </w:rPr>
        <w:t>2024 рік.</w:t>
      </w:r>
    </w:p>
    <w:p>
      <w:pPr>
        <w:pStyle w:val="Normal"/>
        <w:widowControl w:val="false"/>
        <w:suppressAutoHyphens w:val="tru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Загальний орієнтовний обсяг фінансування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30,0 тис.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bCs/>
          <w:sz w:val="26"/>
          <w:szCs w:val="26"/>
        </w:rPr>
        <w:t>. Ресурсне забезпечення Програ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85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4460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шти, які пропонується залучити на виконання програм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яг коштів, які пропонується залучити на виконання програм, тис.грн.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сього:</w:t>
            </w:r>
          </w:p>
          <w:p>
            <w:pPr>
              <w:pStyle w:val="Style15"/>
              <w:rPr/>
            </w:pPr>
            <w:r>
              <w:rPr>
                <w:rFonts w:cs="Times New Roman"/>
                <w:sz w:val="26"/>
                <w:szCs w:val="26"/>
              </w:rPr>
              <w:t>- місцевий бюджет</w:t>
            </w:r>
          </w:p>
          <w:p>
            <w:pPr>
              <w:pStyle w:val="Style15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</w:t>
            </w:r>
            <w:r>
              <w:rPr>
                <w:rFonts w:cs="Times New Roman"/>
                <w:sz w:val="26"/>
                <w:szCs w:val="26"/>
              </w:rPr>
              <w:t>(0213210)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0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bCs/>
          <w:sz w:val="26"/>
          <w:szCs w:val="26"/>
        </w:rPr>
        <w:t>.  Перелік завдань, заход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77"/>
        <w:gridCol w:w="1443"/>
        <w:gridCol w:w="1250"/>
        <w:gridCol w:w="1417"/>
        <w:gridCol w:w="1134"/>
        <w:gridCol w:w="993"/>
        <w:gridCol w:w="1536"/>
      </w:tblGrid>
      <w:tr>
        <w:trPr>
          <w:trHeight w:val="452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</w:p>
          <w:p>
            <w:pPr>
              <w:pStyle w:val="Style15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зва завдання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ходи на виконання програми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Строк викона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ня програм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конавці заходу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інансування</w:t>
            </w:r>
          </w:p>
        </w:tc>
        <w:tc>
          <w:tcPr>
            <w:tcW w:w="1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чікуваний результа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жерел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тис.  </w:t>
            </w:r>
            <w:r>
              <w:rPr>
                <w:rFonts w:cs="Times New Roman"/>
                <w:sz w:val="26"/>
                <w:szCs w:val="26"/>
              </w:rPr>
              <w:t>грн.</w:t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  <w:p>
            <w:pPr>
              <w:pStyle w:val="Style1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Організація та проведення оплачуваних громадських (суспільно корисних) робіт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Виплата заробітної плати з нарахуван-нями</w:t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 р.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 «Комуна- льник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 «ЧЖКС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Місце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вий бюджет</w:t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5,0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5,0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ня кількості незайнятого насе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Всього:                            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Fonts w:cs="Times New Roman"/>
                <w:sz w:val="26"/>
                <w:szCs w:val="26"/>
              </w:rPr>
              <w:t>30,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мітка:  </w:t>
      </w:r>
      <w:r>
        <w:rPr>
          <w:rFonts w:cs="Times New Roman" w:ascii="Times New Roman" w:hAnsi="Times New Roman"/>
          <w:sz w:val="26"/>
          <w:szCs w:val="26"/>
        </w:rPr>
        <w:t>Програма розроблена і фінансується в межах коштів, передбачених у бюджеті на поточний рік. У відповідності до уточнення бюджету на 2024 рік вносяться зміни у Програму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i/>
      <w:iCs/>
      <w:sz w:val="26"/>
      <w:szCs w:val="26"/>
      <w:lang w:val="uk-U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6:00Z</dcterms:created>
  <dc:creator>Dell</dc:creator>
  <dc:description/>
  <cp:keywords/>
  <dc:language>en-US</dc:language>
  <cp:lastModifiedBy>PC</cp:lastModifiedBy>
  <dcterms:modified xsi:type="dcterms:W3CDTF">2024-01-26T08:06:00Z</dcterms:modified>
  <cp:revision>6</cp:revision>
  <dc:subject/>
  <dc:title>ЗАТВЕРДЖЕНО                                                 рішення Червоноградської</dc:title>
</cp:coreProperties>
</file>