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ішення Червоноград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25.01.2024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23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 культурно-мистецьких заходів Червоноградської територіальної гром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І.Мета: </w:t>
      </w:r>
      <w:r>
        <w:rPr>
          <w:sz w:val="28"/>
          <w:szCs w:val="28"/>
        </w:rPr>
        <w:t>Сприяти всебічному розвитку культури, мистецтва, відродженню і подальшому розвитку культурних традицій, збереження культурної спадщини, розвитку національної, професійної, творчої, видавничої популяризації досягнень української культури та мистецтва, створенню умов для творчої праці. Підвищувати культурно-професійний рівень колективів художньої самодіяльності та окремих виконавців Червоноградської територіальної громади і поновляти їх новими талан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роваджувати нові форми роботи в проведенні всіх заход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и огляди-конкурси художніх колективів, молодіжні та дитячі фестивал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ягом 2024 року закладам культури і мистецтв брати участь в організації та проведенні державних, загальноміських свят та у відзначенні знаменних дат і подій в Україні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Основне завдан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тримка та розвиток культурно-освітніх заходів. Забезпечення організації культурного дозвілля населення і зміцнення культурних традиці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Очікувані результа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ворити умови для змістовного відпочинку  населення громади, пропагування української культури  і мистец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правлінн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і контрол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іння і реалізація заходів програми покладена на відділ культури Червоноградської міської ради, який несе відповідальність за виконання і кінцевий результат програми, раціональне використання фінансових ресурсів, вивчає форми і методи управління виконання програми.</w:t>
      </w:r>
    </w:p>
    <w:p>
      <w:pPr>
        <w:pStyle w:val="Normal"/>
        <w:jc w:val="both"/>
        <w:rPr/>
      </w:pPr>
      <w:r>
        <w:rPr>
          <w:sz w:val="28"/>
          <w:szCs w:val="28"/>
        </w:rPr>
        <w:t>З метою координації, забезпечення моніторингу і незалежної оцінки ходу виконання програми створюється координаційна рада в складі: заступника міського голови з питань діяльності виконавчих органів ради, представників постійних комісій  з питань освіти, культури, духовного відродження, сім’ї, молоді та спорту і з питань бюджету, громадських організацій, провідних фахівців сфери культури. Головою координаційної ради програми є заступник міського голови. Регламент роботи координаційної ради та її склад затверджує голова координаційної рад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>Паспорт Програми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Ініціатор розроблення програми </w:t>
      </w:r>
      <w:r>
        <w:rPr>
          <w:i/>
          <w:sz w:val="28"/>
          <w:szCs w:val="28"/>
        </w:rPr>
        <w:t>виконавчий комітет Червоноградської мі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озробник програми </w:t>
      </w:r>
      <w:r>
        <w:rPr>
          <w:i/>
          <w:sz w:val="28"/>
          <w:szCs w:val="28"/>
        </w:rPr>
        <w:t>відділ культури Червоноградської мі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Відповідальний виконавець </w:t>
      </w:r>
      <w:r>
        <w:rPr>
          <w:i/>
          <w:sz w:val="28"/>
          <w:szCs w:val="28"/>
        </w:rPr>
        <w:t>відділ культури Червоноградської мі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Учасники програми: </w:t>
      </w:r>
      <w:r>
        <w:rPr>
          <w:i/>
          <w:sz w:val="28"/>
          <w:szCs w:val="28"/>
        </w:rPr>
        <w:t>творчі колектив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зашкільних закладів,  загальноосвітніх  закладів,  закладів культури, політичні та громадські організації міста,  кращі колективи області та провідні артисти української ест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Термін реалізації програми </w:t>
      </w:r>
      <w:r>
        <w:rPr>
          <w:i/>
          <w:sz w:val="28"/>
          <w:szCs w:val="28"/>
        </w:rPr>
        <w:t>01.01.2024 р. – 31.12.2024 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Загальний орієнтований обсяг фінансування  200,0</w:t>
      </w:r>
      <w:r>
        <w:rPr>
          <w:i/>
          <w:sz w:val="28"/>
          <w:szCs w:val="28"/>
        </w:rPr>
        <w:t xml:space="preserve"> тис. грн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/>
        <w:t>. Ресурсне забезпечення Програми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, які пропонується залучити на виконання прогр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коштів, які пропонується залучити на виконання програм, тис. грн.</w:t>
            </w:r>
          </w:p>
        </w:tc>
      </w:tr>
      <w:tr>
        <w:trPr>
          <w:trHeight w:val="9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сього</w:t>
            </w:r>
          </w:p>
          <w:p>
            <w:pPr>
              <w:pStyle w:val="Normal"/>
              <w:ind w:left="300" w:hanging="0"/>
              <w:rPr/>
            </w:pPr>
            <w:r>
              <w:rPr/>
              <w:t>місцевий бюджет (1014082)</w:t>
            </w:r>
          </w:p>
          <w:p>
            <w:pPr>
              <w:pStyle w:val="Normal"/>
              <w:ind w:left="300" w:hanging="0"/>
              <w:rPr/>
            </w:pPr>
            <w:r>
              <w:rPr/>
              <w:t>інші джере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67" w:firstLine="1287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/>
        <w:t>. Перелік завдань, заходів</w:t>
      </w:r>
    </w:p>
    <w:tbl>
      <w:tblPr>
        <w:tblW w:w="107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731"/>
        <w:gridCol w:w="1991"/>
        <w:gridCol w:w="1127"/>
        <w:gridCol w:w="1449"/>
        <w:gridCol w:w="1188"/>
        <w:gridCol w:w="972"/>
        <w:gridCol w:w="1569"/>
      </w:tblGrid>
      <w:tr>
        <w:trPr>
          <w:trHeight w:val="40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завданн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и на виконання програм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виконан-ня програм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 заход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4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фестивалю  до Дня міста та з нагоди Дня молоді - «ЧеФест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родження національних традицій українського народу, розвиток народної творч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ень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волення культурних потреб населення, згуртування громади міс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щорічного фестивалю гончарства в м. Червонограді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родження національних традицій українського народу, розвиток народної творч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н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волення культурних потреб населення, згуртування громади міста</w:t>
            </w:r>
          </w:p>
        </w:tc>
      </w:tr>
      <w:tr>
        <w:trPr>
          <w:trHeight w:val="223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кова толока «Червоноград читає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родження національних традицій українського народу, розвиток народної творч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волення культурних потреб населення, згуртування громади міста</w:t>
            </w:r>
          </w:p>
        </w:tc>
      </w:tr>
      <w:tr>
        <w:trPr>
          <w:trHeight w:val="180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свята до Дня  Незалежност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родження національних традицій українського народу, розвиток народної творчост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ен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волення культурних потреб населення, згуртування громади міста</w:t>
            </w:r>
          </w:p>
        </w:tc>
      </w:tr>
      <w:tr>
        <w:trPr>
          <w:trHeight w:val="10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Всеукраїнського фестивалю, присвяченого вшануванню пам’яті Ю. Бурко: «При майстрах якось легше, Вони як Атланти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родження національних традицій українського народу, розвиток народної творчост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ен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волення культурних потреб населення, згуртування громади міс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имітка: </w:t>
      </w:r>
      <w:r>
        <w:rPr>
          <w:sz w:val="28"/>
          <w:szCs w:val="28"/>
        </w:rPr>
        <w:t xml:space="preserve">Програма розроблена і фінансується в межах коштів,  передбачених  у  бюджеті  на відповідний рік. У відповідності до уточнення  бюджету на 2024 рік вносяться зміни у Програму.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26:00Z</dcterms:created>
  <dc:creator>User</dc:creator>
  <dc:description/>
  <cp:keywords/>
  <dc:language>en-US</dc:language>
  <cp:lastModifiedBy>Martens</cp:lastModifiedBy>
  <cp:lastPrinted>2021-11-25T14:27:00Z</cp:lastPrinted>
  <dcterms:modified xsi:type="dcterms:W3CDTF">2024-02-05T08:26:00Z</dcterms:modified>
  <cp:revision>2</cp:revision>
  <dc:subject/>
  <dc:title>ЗАТВЕРДЖЕНО</dc:title>
</cp:coreProperties>
</file>