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6095" w:hanging="0"/>
        <w:rPr/>
      </w:pPr>
      <w:r>
        <w:rPr>
          <w:rFonts w:cs="Times New Roman" w:ascii="Times New Roman" w:hAnsi="Times New Roman"/>
          <w:sz w:val="28"/>
          <w:szCs w:val="28"/>
        </w:rPr>
        <w:t>рішення Червоноградської міської ради</w:t>
      </w:r>
    </w:p>
    <w:p>
      <w:pPr>
        <w:pStyle w:val="Normal"/>
        <w:spacing w:lineRule="auto" w:line="240" w:before="0" w:after="0"/>
        <w:ind w:left="6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1.202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344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охорони культурної спадщини Червоноградської міської територіальної громади 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охорони культурної спадщини Червоноградської міської територіальної громади на 2024 рік (далі – Програма) розроблена для створення позитивних зрушень у пам’яткоохоронній галузі регіону з урахуванням того, що охорона об’єктів культурної спадщини Червоноградської територіальної громади як частини культурного надбання України в цілому є надзвичайно важливим та одним з пріоритетних завдань органів місцевого самовряд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розроблена відповідно до основних положень Закону України «Про охорону культурної спадщини», Закону України «Про охорону археологічної спадщини», інші нормативно-правові акти, а також положення державних та обласних програм у пам’яткоохоронній галуз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спрямована на вдосконалення організаційних, матеріально-технічних засад та пошуку нових дієвих форм у сфері охорони культурної спадщини м. Червоноград задля перешкоджанню порушення законодавства відносно пам’яток та історичних ареалів. Крім того, надзвичайно важливим на сьогодні є реалізація дієвих методів залучення громадськості до збереженні культурного надбання Червоноградської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Державного реєстру нерухомих пам’яток України на територіях Червоноградської територіальної громади розташовано 18 об’єктів пам’яткоохоронного фонду. Це пам’ятки архітектури, історії та мистецтва, 6 з яких національного значення. Проте, перманентний брак фінансування не дозволяє розгорнути системну роботу у галузі охорони культурної спадщини. Внаслідок цього більшість значних пам’яток регіону продовжують руйнувати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й стан речей є неприпустимим, адже втрати культурних цінностей, нерухомої спадщини, історичного вигляду регіону є незворотними і непоправними. Вони неминуче відображаються на нинішньому та прийдешніх поколіннях, приводячи до духовного жебрацтва, фальсифікації історії, втрат історичної пам’яті, знищення інтелектуального та творчого потенціалу суспільства в цілому і не можуть бути компенсовані створенням нових образів та шаблон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 сучасному світі порятунок культурного надбання є загальносвітовим трендом, а рівень роботи пам’яткоохоронної галузі свідчить про високий рівень освіченості та духовності населення, про його бажання розвитку в площині сповідування загальновизнаних людських ці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ля порятунку культурного надбання існують місцеві, державні, міжнародні та приватні програми. Проте, участь у таких програмах вимагає наявності облікової та охоронної документації 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’єктів та її належного стану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е на збереження культурної спадщини регіону, його історичного середовища, перетворення їх на ключовий чинник формування національної свідомості, патріотизму, економічного та господарчого відродження спрямована дана програма.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ета Прогр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Програми є збереження, раціональне використання, популяризація існуючих об’єктів культурної спадщини та виявлення і вивчення нових; вироблення принципів та підходів щодо захисту історичного ареалу регіону; здійснення дієвого контролю за дотриманням вимог чинного законодавства України у сфері охорони культурної спадщини; залучення місцевих органів публічного управління, територіальної громади й приватної ініціативи до розвитку культурної спадщини; створення умов для покращання туристичної привабливості регіону через його історико-культурну спадщину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авдання Програм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данням Програми є забезпечення дотримання вимог чинного законодавства у пам’яткоохоронній сфері в частині охорони та збереження пам’яток </w:t>
      </w:r>
      <w:r>
        <w:rPr>
          <w:rFonts w:cs="Times New Roman" w:ascii="Times New Roman" w:hAnsi="Times New Roman"/>
          <w:i/>
          <w:sz w:val="28"/>
          <w:szCs w:val="28"/>
        </w:rPr>
        <w:t>монументального мистецтва, археології, історії та приро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о-економічне та матеріальне забезпечення</w:t>
      </w:r>
    </w:p>
    <w:p>
      <w:pPr>
        <w:pStyle w:val="Default"/>
        <w:ind w:firstLine="360"/>
        <w:jc w:val="both"/>
        <w:rPr/>
      </w:pPr>
      <w:r>
        <w:rPr>
          <w:color w:val="000000"/>
          <w:sz w:val="28"/>
          <w:szCs w:val="28"/>
        </w:rPr>
        <w:t>Фінансове забезпечення здійснюється в межах призначених коштів, передбачених бюджетом Червоноградської територіальної громади, коштів власників/користувачів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ктів культурної спадщини, а також із залученням інших коштів, не заборонених чинним законодавств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Приведення в належний стан облікової документації вищезазначених об’єктів пам’яткоохоронного фонду територій Червоноградської територіальної громади, забезпечення належного рівня охорони об’єктів культурної спадщини.</w:t>
      </w:r>
      <w:r>
        <w:rPr/>
        <w:t xml:space="preserve"> </w:t>
      </w:r>
    </w:p>
    <w:p>
      <w:pPr>
        <w:pStyle w:val="Default"/>
        <w:ind w:firstLine="567"/>
        <w:jc w:val="center"/>
        <w:rPr/>
      </w:pPr>
      <w:r>
        <w:rPr>
          <w:b/>
          <w:color w:val="000000"/>
          <w:sz w:val="28"/>
          <w:szCs w:val="28"/>
        </w:rPr>
        <w:t>6. Управління і контро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і реалізація заходів програми покладена на відділ культури Червоноградської міської ради, який несе відповідальність за виконання і кінцевий результат програми, раціональне використання фінансових ресурсів, вивчає форми і методи управління виконання програми.</w:t>
      </w:r>
    </w:p>
    <w:p>
      <w:pPr>
        <w:pStyle w:val="Default"/>
        <w:ind w:firstLine="567"/>
        <w:jc w:val="center"/>
        <w:rPr/>
      </w:pPr>
      <w:r>
        <w:rPr>
          <w:b/>
          <w:color w:val="000000"/>
          <w:sz w:val="28"/>
          <w:szCs w:val="28"/>
        </w:rPr>
        <w:t>7. Паспорт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іціатор розроблення програми виконавчий комітет Червоноград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робник програми відділ культури Червоноград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ідповідальний виконавець відділ культури Червоноград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асник програми відділ культури Червоноград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рмін реалізації програми 01.01.2024 р. – 31.12.2024 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гальний орієнтований обсяг фінансування 20,0 тис.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/>
        <w:t>. Ресурсне забезпечення Програми</w:t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0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ти, які пропонується залучитина виконання Програм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 коштів, тис.грн.</w:t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ісцевий бюдже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шти не бюджетних джере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/>
        <w:t>. Перелік завдань, заходів</w:t>
      </w:r>
    </w:p>
    <w:tbl>
      <w:tblPr>
        <w:tblW w:w="109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02"/>
        <w:gridCol w:w="1843"/>
        <w:gridCol w:w="1347"/>
        <w:gridCol w:w="1488"/>
        <w:gridCol w:w="1257"/>
        <w:gridCol w:w="956"/>
        <w:gridCol w:w="1506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 заходу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ти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ультурної спад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облікової документації п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ок археології, монументально-го мистец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-червень 2024 рок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лежного рівня  обліку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ів культурної спадщини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ультурної спад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ання охоронних договорів на п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ки їхніми власниками/користувач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-грудень 2024 рок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утримувачі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явності кошт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лежного рівня  охорони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ів культурної спадщини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ування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 культурної спад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охоронних знаків на п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тки </w:t>
            </w: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культурної спадщини</w:t>
            </w:r>
            <w:bookmarkEnd w:id="0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-грудень 2024 рок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явності кошт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лежного ознакування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ів культурної спадщини 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ітка: </w:t>
      </w:r>
      <w:r>
        <w:rPr>
          <w:rFonts w:cs="Times New Roman" w:ascii="Times New Roman" w:hAnsi="Times New Roman"/>
          <w:sz w:val="28"/>
          <w:szCs w:val="28"/>
        </w:rPr>
        <w:t>Програма розроблена і фінансується в межах коштів,  передбачених  у  бюджеті  на відповідний рік. У відповідності до уточнення  бюджету на 2024 рік вносяться зміни у Програм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27:00Z</dcterms:created>
  <dc:creator>User</dc:creator>
  <dc:description/>
  <cp:keywords/>
  <dc:language>en-US</dc:language>
  <cp:lastModifiedBy>Martens</cp:lastModifiedBy>
  <dcterms:modified xsi:type="dcterms:W3CDTF">2024-02-05T08:27:00Z</dcterms:modified>
  <cp:revision>2</cp:revision>
  <dc:subject/>
  <dc:title/>
</cp:coreProperties>
</file>