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ої міської ради</w:t>
      </w:r>
    </w:p>
    <w:p>
      <w:pPr>
        <w:pStyle w:val="Normal"/>
        <w:jc w:val="right"/>
        <w:rPr>
          <w:lang w:val="uk-UA"/>
        </w:rPr>
      </w:pPr>
      <w:r>
        <w:rPr>
          <w:u w:val="single"/>
          <w:lang w:val="uk-UA"/>
        </w:rPr>
        <w:t>25.01.2024</w:t>
      </w:r>
      <w:r>
        <w:rPr>
          <w:lang w:val="uk-UA"/>
        </w:rPr>
        <w:t xml:space="preserve">  №</w:t>
      </w:r>
      <w:r>
        <w:rPr>
          <w:u w:val="single"/>
          <w:lang w:val="uk-UA"/>
        </w:rPr>
        <w:t>234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грама підтримки та розвитку молоді</w:t>
      </w:r>
    </w:p>
    <w:p>
      <w:pPr>
        <w:pStyle w:val="Normal"/>
        <w:jc w:val="center"/>
        <w:rPr>
          <w:lang w:val="uk-UA"/>
        </w:rPr>
      </w:pPr>
      <w:r>
        <w:rPr>
          <w:b/>
          <w:sz w:val="26"/>
          <w:szCs w:val="26"/>
          <w:lang w:val="uk-UA"/>
        </w:rPr>
        <w:t>«Місто для молоді» на 2024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Вступ</w:t>
      </w:r>
    </w:p>
    <w:p>
      <w:pPr>
        <w:pStyle w:val="Normal"/>
        <w:tabs>
          <w:tab w:val="clear" w:pos="708"/>
          <w:tab w:val="left" w:pos="7574" w:leader="none"/>
        </w:tabs>
        <w:ind w:firstLine="284"/>
        <w:jc w:val="both"/>
        <w:rPr/>
      </w:pPr>
      <w:r>
        <w:rPr>
          <w:sz w:val="26"/>
          <w:szCs w:val="26"/>
          <w:lang w:val="uk-UA"/>
        </w:rPr>
        <w:t>Програма «Місто для молоді» на 2024 рік (далі – Програма) базується на сприйнятті молоді як активного суб’єкта, визначальної цінності й головного ресурсу українського суспільства.</w:t>
      </w:r>
    </w:p>
    <w:p>
      <w:pPr>
        <w:pStyle w:val="Normal"/>
        <w:tabs>
          <w:tab w:val="clear" w:pos="708"/>
          <w:tab w:val="left" w:pos="7574" w:leader="none"/>
        </w:tabs>
        <w:ind w:firstLine="284"/>
        <w:jc w:val="both"/>
        <w:rPr/>
      </w:pPr>
      <w:r>
        <w:rPr>
          <w:sz w:val="26"/>
          <w:szCs w:val="26"/>
          <w:lang w:val="uk-UA"/>
        </w:rPr>
        <w:t>Програма розроблена на підставі Закону України від 5 лютого 1993 року № 2998-XII «Про сприяння соціальному становленню та розвитку молоді в Україні» та ґрунтується на результатах попереднього етапу реалізації молодіжної політики в області, розпорядженні Кабінету Міністрів України від 17 вересня 2014 року № 847-р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, а також на принципах національно-патріотичного виховання молоді, що ґрунтується на нормах та положеннях Конституції України, Постанови Верховної Ради України від 12.05.2015 №373-VIII «Про вшанування героїв АТО та вдосконалення національно-патріотичного виховання дітей та молоді», Концепції національно-патріотичного виховання молоді, затвердженої спільним наказом Міністерства України у справах сім'ї, молоді та спорту, Міністерства освіти і науки України, Міністерства оборони України, Міністерства культури і туризму України від 27 жовтня 2009 року № 3754/981/538/49.</w:t>
      </w:r>
    </w:p>
    <w:p>
      <w:pPr>
        <w:pStyle w:val="Normal"/>
        <w:tabs>
          <w:tab w:val="clear" w:pos="708"/>
          <w:tab w:val="left" w:pos="7574" w:leader="none"/>
        </w:tabs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рама побудована з урахуванням вікових меж молоді віком від 14 до 35 років включно, у тому числі дітей віком від 14 до 18 років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Мета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а Програми полягає у створенні сприятливих соціальних передумов для  формування громадянської активності молоді дітей та міста для їх життєвого самовизначення і самореалізації, активізації участі молоді у соціально-економічному, політичному та культурному житті Червоногра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ягнення означеної мети вбачається у комплексному та системному підході суб'єктів молодіжної шляхом координації зусиль та засобів, подоланні їх відокремленості у справі захисту громадсько-політичних, соціальних прав та інтересів молоді, розвитку їх громадянської та соціальної активності, формуванні духовної культури.</w:t>
      </w:r>
    </w:p>
    <w:p>
      <w:pPr>
        <w:pStyle w:val="21"/>
        <w:spacing w:lineRule="auto" w:line="240" w:before="0" w:after="6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алізації Програми молодіжної політики ґрунтується на системі загальноєвропейських принципів: відкритості, доказовості концептуальних положень, рівності можливостей, реалістичності програми, відповідальному підході і безпосереднього залучення молоді до її реалізації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Завдання Програми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/>
      </w:pPr>
      <w:r>
        <w:rPr>
          <w:sz w:val="26"/>
          <w:szCs w:val="26"/>
        </w:rPr>
        <w:t>сприяння діяльності громадських організацій, реалізації заходів і програм, спрямованих на національно-патріотичне виховання</w:t>
      </w:r>
      <w:r>
        <w:rPr>
          <w:sz w:val="26"/>
          <w:szCs w:val="26"/>
          <w:lang w:val="uk-UA"/>
        </w:rPr>
        <w:t xml:space="preserve"> та підтримку ЗС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дійснення заходів, спрямованих на  утвердження громадянської свідомості й активної громадянської позиції молоді, розвиток волонтерського руху на території Червоноградської ТГ;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/>
      </w:pPr>
      <w:r>
        <w:rPr>
          <w:sz w:val="26"/>
          <w:szCs w:val="26"/>
        </w:rPr>
        <w:t>розвиток неформальної освіти – формування у процесі співпраці вітчизняних і міжнародних громадських об’єднань, органів місцевого самоврядування цілісної системи неформальної освіти молоді задля сприянн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громадському діалогу та створення додаткових умов для розвитку і самореалізації особистості; 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ізаційне та ресурсне забезпечення діяльності молодіжних </w:t>
      </w:r>
      <w:r>
        <w:rPr>
          <w:sz w:val="26"/>
          <w:szCs w:val="26"/>
          <w:lang w:val="uk-UA"/>
        </w:rPr>
        <w:t>платформ в умовах воєнного стану;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прияння співпраці молоді з органами виконавчої влади, підтримка молодіжних ініціатив;</w:t>
      </w:r>
    </w:p>
    <w:p>
      <w:pPr>
        <w:pStyle w:val="Normal"/>
        <w:numPr>
          <w:ilvl w:val="0"/>
          <w:numId w:val="1"/>
        </w:numPr>
        <w:spacing w:before="0" w:after="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прияння розвитку органів учнівського міського  самоврядування у навчальних закладах </w:t>
      </w:r>
      <w:r>
        <w:rPr>
          <w:color w:val="000000"/>
          <w:sz w:val="26"/>
          <w:szCs w:val="26"/>
        </w:rPr>
        <w:t>Червоноградської міської територіальної громади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4.Паспорт Прог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35"/>
        <w:gridCol w:w="569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цільових проектів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 буде реалізовано в ме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ах Програми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Розвиток неформальної осві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Табор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Волонтерська співпрац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Розвиток молодіжної платформи в умовах воєнного стану</w:t>
            </w:r>
          </w:p>
        </w:tc>
      </w:tr>
      <w:tr>
        <w:trPr>
          <w:trHeight w:val="42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вове обгрунтування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89" w:hanging="0"/>
              <w:contextualSpacing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кон України</w:t>
            </w:r>
            <w:bookmarkStart w:id="0" w:name="o2"/>
            <w:bookmarkEnd w:id="0"/>
            <w:r>
              <w:rPr>
                <w:color w:val="000000"/>
                <w:sz w:val="26"/>
                <w:szCs w:val="26"/>
                <w:lang w:val="uk-UA" w:eastAsia="uk-UA"/>
              </w:rPr>
              <w:t xml:space="preserve"> від 5 лютого 1993 року №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2998-</w:t>
            </w:r>
            <w:r>
              <w:rPr>
                <w:color w:val="000000"/>
                <w:sz w:val="26"/>
                <w:szCs w:val="26"/>
                <w:lang w:eastAsia="uk-UA"/>
              </w:rPr>
              <w:t>XII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«Про сприяння соціальному становленню та розвитку молоді в Україні»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89" w:hanging="0"/>
              <w:contextualSpacing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станова Верховної Ради України від 12.05.2015 №373-</w:t>
            </w:r>
            <w:r>
              <w:rPr>
                <w:color w:val="000000"/>
                <w:sz w:val="26"/>
                <w:szCs w:val="26"/>
                <w:lang w:eastAsia="uk-UA"/>
              </w:rPr>
              <w:t>VIII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«Про вшанування героїв АТО та вдосконалення національно-патріотичного виховання дітей та молоді»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89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онцепція національно-патріотичного виховання молоді, затвердженої спільним наказом Міністерства України у справах сім'ї, молоді та спорту, Міністерства освіти і науки України, Міністерства оборони України, Міністерства культури і туризму України від 27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жовтня 2009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року №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3754/981/538/49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и  реаліз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грам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4 рі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ник  Програм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Червоноградської міської рад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ри-укладачі: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Червоноградської міської рад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, відділ культури, відділ освіти Червоноградської міської рад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инок дитячої та юнацької творчості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Центр соціальних служб для дітей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а молоді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Будинок воїн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цевого бюджет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обласного бюджет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шти благодійних фонді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ні кошти громадських організаці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Фінансово-економічне та матеріальне забезпечення:</w:t>
      </w:r>
    </w:p>
    <w:p>
      <w:pPr>
        <w:pStyle w:val="ListParagraph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е забезпечення здійснюється в межах коштів, передбачених бюджетом територіальної громади, а також із залученням інших коштів, не заборонених чинним законодавством.</w:t>
      </w:r>
    </w:p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Очікувані результати:</w:t>
      </w:r>
    </w:p>
    <w:p>
      <w:pPr>
        <w:pStyle w:val="ListParagraph"/>
        <w:ind w:left="900" w:hanging="0"/>
        <w:jc w:val="both"/>
        <w:rPr/>
      </w:pPr>
      <w:r>
        <w:rPr>
          <w:sz w:val="26"/>
          <w:szCs w:val="26"/>
          <w:lang w:val="uk-UA"/>
        </w:rPr>
        <w:t>- Забезпечення нового рівня інформованості та обізнаності молоді з суспільно-значущих питань в умовах воєнного стану.</w:t>
      </w:r>
    </w:p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ідвищення зацікавленості молоді до здобуття освіти, яка б задовольняла потреби економічного та соціального розвитку міста, розвиток волонтерського руху.</w:t>
      </w:r>
    </w:p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ування високого рівня позитивного світогляду молоді на основі почуття патріотизму до міста та країни, національної самосвідомості, духовно-моральних, культурних, загальнолюдських цінностей.</w:t>
      </w:r>
    </w:p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ідтримка творчих ініціатив та сприяння розвитку змістовного дозвілля.</w:t>
      </w:r>
    </w:p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7.  Ресурсне забезпечення  П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042"/>
      </w:tblGrid>
      <w:tr>
        <w:trPr>
          <w:trHeight w:val="40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 які пропонується залучити  на виконання програ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 які пропонується залучити  на виконання програм, тис.грн.</w:t>
            </w:r>
          </w:p>
        </w:tc>
      </w:tr>
      <w:tr>
        <w:trPr>
          <w:trHeight w:val="67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8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ind w:left="18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ListParagraph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 w:before="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1"/>
        <w:spacing w:lineRule="auto" w:line="240" w:before="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8. Перелік завдань, заходів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80"/>
        <w:gridCol w:w="1891"/>
        <w:gridCol w:w="1387"/>
        <w:gridCol w:w="1683"/>
        <w:gridCol w:w="1279"/>
        <w:gridCol w:w="847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вданн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ди на виконання програм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 програм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 зах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ня результату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о – патріотичне виховання в умовах воєнного стан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Молодіжні патріотичні вишколи, ігри, табори</w:t>
            </w:r>
          </w:p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Впродовж  2024 рок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молоді та спорту, відділ освіти 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rFonts w:eastAsia="Times New Roman;Times New Roman"/>
                <w:color w:val="000000"/>
                <w:lang w:val="uk-UA"/>
              </w:rPr>
            </w:pP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</w:p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місцеви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вищення </w:t>
            </w:r>
            <w:r>
              <w:rPr>
                <w:lang w:val="uk-UA"/>
              </w:rPr>
              <w:t>почуття патріотизму, національної самосвідомості, фізичний розвиток</w:t>
            </w:r>
          </w:p>
        </w:tc>
      </w:tr>
      <w:tr>
        <w:trPr>
          <w:trHeight w:val="27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 xml:space="preserve">2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неформальної освіти; 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ідтримка </w:t>
            </w:r>
            <w:r>
              <w:rPr>
                <w:color w:val="000000"/>
                <w:lang w:val="uk-UA"/>
              </w:rPr>
              <w:t>волонтерського руху, допомога ЗСУ;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Школи лідерства, інтелектуальної творчості, діловодства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Впродовж  2024 рок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олоді та спорту, релігійні молодіжні спільноти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місцеви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творчих ініціатив та сприяння розвитку змістовного дозвілл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римка молодіжних ініціатив;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b/>
                <w:color w:val="000000"/>
                <w:lang w:val="uk-UA"/>
              </w:rPr>
              <w:t>-Підтримка діяльності клубу «Дружба», (Молодіжний хаб «Космодром»);</w:t>
            </w:r>
          </w:p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Підтримка діяльності міської  станиці «Пласт»</w:t>
            </w:r>
          </w:p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Впродовж  2024 рок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молоді та спорту, міське учнівська самоврядування,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color w:val="000000"/>
                <w:lang w:val="uk-UA"/>
              </w:rPr>
              <w:t>місцеви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bookmarkStart w:id="1" w:name="_GoBack"/>
            <w:bookmarkEnd w:id="1"/>
            <w:r>
              <w:rPr>
                <w:color w:val="000000"/>
                <w:lang w:val="uk-UA"/>
              </w:rPr>
              <w:t>7,0</w:t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творчих ініціатив та сприяння розвитку змістовного дозвілл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jc w:val="both"/>
              <w:rPr/>
            </w:pPr>
            <w:r>
              <w:rPr>
                <w:b/>
                <w:color w:val="000000"/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6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21"/>
        <w:spacing w:lineRule="auto" w:line="240" w:before="0" w:after="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21"/>
        <w:spacing w:lineRule="auto" w:line="240" w:before="0" w:after="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21"/>
        <w:spacing w:lineRule="auto" w:line="240" w:before="0" w:after="6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римітка: </w:t>
      </w:r>
      <w:r>
        <w:rPr>
          <w:color w:val="000000"/>
          <w:sz w:val="26"/>
          <w:szCs w:val="26"/>
          <w:lang w:val="uk-UA"/>
        </w:rPr>
        <w:t>Програ</w:t>
      </w:r>
      <w:r>
        <w:rPr>
          <w:color w:val="000000"/>
          <w:sz w:val="26"/>
          <w:szCs w:val="26"/>
        </w:rPr>
        <w:t>ма розроблена і фінансується в межах коштів, передбачених у  бюджеті на відповідний рік. У відповідності до уточнення бюджету на 20</w:t>
      </w:r>
      <w:r>
        <w:rPr>
          <w:color w:val="000000"/>
          <w:sz w:val="26"/>
          <w:szCs w:val="26"/>
          <w:lang w:val="uk-UA"/>
        </w:rPr>
        <w:t>24</w:t>
      </w:r>
      <w:r>
        <w:rPr>
          <w:color w:val="000000"/>
          <w:sz w:val="26"/>
          <w:szCs w:val="26"/>
        </w:rPr>
        <w:t xml:space="preserve"> рік вносяться зміни у Програму. За потребою, між заходами Програми в межах року можливе переміщення коштів. У випадку залучення спонсорських коштів, бюджетні кошти можуть бути зекономлені та спрямовані на інші заходи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21"/>
        <w:spacing w:lineRule="auto" w:line="240" w:before="0" w:after="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548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eastAsia="Calibri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44:00Z</dcterms:created>
  <dc:creator>User</dc:creator>
  <dc:description/>
  <cp:keywords/>
  <dc:language>en-US</dc:language>
  <cp:lastModifiedBy>Martens</cp:lastModifiedBy>
  <dcterms:modified xsi:type="dcterms:W3CDTF">2024-02-05T15:44:00Z</dcterms:modified>
  <cp:revision>2</cp:revision>
  <dc:subject/>
  <dc:title/>
</cp:coreProperties>
</file>