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3 769,6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 130,9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37,7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 584 646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553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0,6542га, кадастровий номер: 4611800000:02:004:0027, що розташована за адресою: Львівська область, м.Червоноград, вул.Набережна, категорія земель – землі </w:t>
            </w:r>
            <w:r>
              <w:rPr>
                <w:color w:val="333333"/>
                <w:sz w:val="24"/>
                <w:szCs w:val="24"/>
                <w:shd w:fill="FFFFFF" w:val="clear"/>
              </w:rPr>
              <w:t>житлової та громадської забудови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 цільове призначення – для будівництва та обслуговування будівель закладів освіти, вид використання земельної ділянки – для будівництва та обслуговування дитячого садк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542га, кадастровий номер: 4611800000:02:004:0027, що розташована за адресою: Львівська область, м.Червоноград, вул.Набережна, категорія земель – землі житлової та громадської забудови, цільове призначення – для будівництва та обслуговування будівель закладів освіти, вид використання земельної ділянки – для будівництва та обслуговування дитячого садк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хоронна зона навколо інженерних комунікацій, площа земельної ділянки(її частини), на яку поширюється обмеження 0,0081г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542га, кадастровий номер: 4611800000:02:004:0027, що розташована за адресою: Львівська область, м.Червоноград, вул.Набережна, категорія земель – землі житлової та громадської забудови, цільове призначення – для будівництва та обслуговування будівель закладів освіти, вид використання земельної ділянки – для будівництва та обслуговування дитячого садк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закладів освіт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654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2:004:002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ьвівська область, м.Червоноград, вул.Набереж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4591164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— «Інші надходження»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UA888999980314030544000013945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для зарахування витрат (видатків), здійснених на підготовку лота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                             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8:00Z</dcterms:created>
  <dc:creator>BM</dc:creator>
  <dc:description/>
  <cp:keywords/>
  <dc:language>en-US</dc:language>
  <cp:lastModifiedBy>ГІС Земля</cp:lastModifiedBy>
  <cp:lastPrinted>2022-06-10T16:55:00Z</cp:lastPrinted>
  <dcterms:modified xsi:type="dcterms:W3CDTF">2024-02-22T15:08:00Z</dcterms:modified>
  <cp:revision>2</cp:revision>
  <dc:subject/>
  <dc:title>Умови проведення аукціону з продажу майна</dc:title>
</cp:coreProperties>
</file>