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5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8 130,5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 439,1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81,3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 604 350,2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497,0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5900га, кадастровий номер: 4611800000:06:002:0061, що розташована за адресою: Львівська область, м.Червоноград, вул.Львівська, 71 «а», категорія земель – землі промисловості, транспорту, зв'язку, енергетики, оборони та іншого призначення, цільове призначення – для розміщення та експлуатації основних, підсобних і допоміжних будівель та споруд підприємств переробної, машинобудівної та іншої промисловості, вид використання земельної ділянки – для обслуговування виробничої бази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5900га, кадастровий номер: 4611800000:06:002:0061, що розташована за адресою: Львівська область, м.Червоноград, вул.Львівська, 71 «а», категорія земель – землі промисловості, транспорту, зв'язку, енергетики, оборони та іншого призначення, цільове призначення – для розміщення та експлуатації основних, підсобних і допоміжних будівель та споруд підприємств переробної, машинобудівної та іншої промисловості, вид використання земельної ділянки – для обслуговування виробничої бази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гідно витягу з державного земельного кадастру про земельну ділянк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5900га, кадастровий номер: 4611800000:06:002:0061, що розташована за адресою: Львівська область, м.Червоноград, вул.Львівська, 71 «а», категорія земель – землі промисловості, транспорту, зв'язку, енергетики, оборони та іншого призначення, цільове призначення – для розміщення та експлуатації основних, підсобних і допоміжних будівель та споруд підприємств переробної, машинобудівної та іншої промисловості, вид використання земельної ділянки – для обслуговування виробничої бази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9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1.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11800000:06:002:006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Червоноград, вул.Львівська, 71 «а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4591164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8"/>
                <w:highlight w:val="yellow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— «Інші надходження»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24060300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24060300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UA888999980314030544000013945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(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для зарахування витрат (видатків), здійснених на підготовку лота)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highlight w:val="yellow"/>
                <w:lang w:val="uk-UA"/>
              </w:rPr>
            </w:pPr>
            <w:r>
              <w:rPr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orbel" w:hAnsi="Antiqua;Corbel" w:cs="Antiqua;Corbel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06:00Z</dcterms:created>
  <dc:creator>BM</dc:creator>
  <dc:description/>
  <cp:keywords/>
  <dc:language>en-US</dc:language>
  <cp:lastModifiedBy>ГІС Земля</cp:lastModifiedBy>
  <cp:lastPrinted>2021-12-06T10:48:00Z</cp:lastPrinted>
  <dcterms:modified xsi:type="dcterms:W3CDTF">2024-02-22T15:06:00Z</dcterms:modified>
  <cp:revision>2</cp:revision>
  <dc:subject/>
  <dc:title>Умови проведення аукціону з продажу майна</dc:title>
</cp:coreProperties>
</file>