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137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325"/>
        <w:gridCol w:w="5596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5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1 523,05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 456,92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15,23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46 025,42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25 980,9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1809 га, кадастровий номер: 4611800000:01:011:0223, що розташована за адресою: Львівська область, м. Червоноград, вул. Промислова, 2"т"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будівель і споруд додаткових транспортних послуг та допоміжних операцій (КВЦПЗД 12.08).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1809 га, кадастровий номер: 4611800000:01:011:0223, що розташована за адресою: Львівська область, м. Червоноград, вул. Промислова, 2"т"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будівель і споруд додаткових транспортних послуг та допоміжних операцій (КВЦПЗД 12.08).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Ціна продажу лоту – це річний розмір орендної плати, що сплачується Орендарем з урахуванням коефіцієнту індексації, який нараховується згідно вимог чинного законодавства України.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ind w:right="100" w:hanging="0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380679012219</w:t>
            </w:r>
          </w:p>
          <w:p>
            <w:pPr>
              <w:pStyle w:val="Normal"/>
              <w:ind w:right="100" w:hanging="0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На земельну ділянку площею 0,1809га встановлюється обмеження на право використання цієї ділянки, згідно якого забороняється розміщення складів паливно-мастильних матеріалів, пестицидів, накопичувачів, шламосховищ та інших об’єктів, що становить небезпеку хімічного забруднення підземних вод; зберігання і застосування пестицидів та мінеральних добрив; закачування відпрацьованих (зворотніх) вод у підземні горизонти, підземне складування твердих відходів та розробка надр земл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- земельна ділянка площею 0,1809 га знаходиться в підзоні САН-1 (підзона за санітарно-гігієнічних регламентом) 03 санітано захисна зона навколо об’єкта  і тому в її межах існує обмеження на забудову та вид використання земельної ділян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- на частині земельної ділянки площею 0,0370 га (загальна площа земельної ділянки 0,1809 га), встановлюється обмеження на право використання цієї частини земельної ділянки, згідно якого будь-яке будівництво, прокладання інженерних мереж, посадка дерев, тощо проводиться після попереднього узгодження місцерозмцщення комунікацій та письмової згоди енергопідприємства (ПрАТ «Львівобленерго» (ШРЕМ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/>
            </w:pPr>
            <w:r>
              <w:rPr>
                <w:color w:val="000000"/>
                <w:sz w:val="23"/>
                <w:szCs w:val="23"/>
                <w:lang w:val="uk-UA" w:eastAsia="uk-UA"/>
              </w:rPr>
              <w:t>- на частині земельної ділянки площею 0,0034 га (загальна площа земельної ділянки 0,1809 га), встановлюється обмеження на право використання цієї частини земельної ділянки, згідно якого будь-яке будівництво, прокладання інженерних мереж, посадка дерев, тощо проводиться після попереднього узгодження місцерозміщення комунікацій та письмової згоди підприємства (Зв’язок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left="-63"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- на частині земельної ділянки площею 0,0034 га (загальна площа земельної ділянки 0,1809 га), встановлюється обмеження на право використання цієї частини земельної ділянки, згідно якого будь-яке будівництво, прокладання інженерних мереж, посадка дерев, тощо проводиться після попереднього узгодження місцерозміщення комунікацій та письмової згоди з балансоутримувачем інженерних мереж, (КП «Червоноградводоканал»), що знаходиться на цій земельній ділянці.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1809 га, кадастровий номер: 4611800000:01:011:0223, що розташована за адресою: Львівська область, м. Червоноград, вул. Промислова, 2"т"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будівель і споруд додаткових транспортних послуг та допоміжних операцій (КВЦПЗД 12.08).</w:t>
            </w:r>
          </w:p>
        </w:tc>
      </w:tr>
      <w:tr>
        <w:trPr>
          <w:trHeight w:val="41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12.08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809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будівлями та спорудами транспорту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4611800000:01:011:0223 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sz w:val="24"/>
                <w:szCs w:val="24"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м. Червоноград, вул. Промислова, 2"т"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м. Червоноград 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ind w:right="10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ind w:right="10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righ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100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_____                _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03:00Z</dcterms:created>
  <dc:creator>BM</dc:creator>
  <dc:description/>
  <cp:keywords/>
  <dc:language>en-US</dc:language>
  <cp:lastModifiedBy>ГІС Земля</cp:lastModifiedBy>
  <cp:lastPrinted>2023-11-29T16:58:00Z</cp:lastPrinted>
  <dcterms:modified xsi:type="dcterms:W3CDTF">2024-02-22T15:03:00Z</dcterms:modified>
  <cp:revision>2</cp:revision>
  <dc:subject/>
  <dc:title>Умови проведення аукціону з продажу майна</dc:title>
</cp:coreProperties>
</file>