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05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37 104,1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1 131,2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 371,0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 475 868,1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90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638га, кадастровий номер: 4611800000:03:004:0030, що розташована за адресою: Львівська область, м.Червоноград, вул. Б.Хмельницького, 24 «з», категорія земель – землі житлової та громадської забудови, цільове призначення – для будівництва та обслуговування будівель торгівлі, вид використання земельної ділянки – для будівництва та обслуговування будівель торгівлі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638га, кадастровий номер: 4611800000:03:004:0030, що розташована за адресою: Львівська область, м.Червоноград, вул. Б.Хмельницького, 24 «з», категорія земель – землі житлової та громадської забудови, цільове призначення – для будівництва та обслуговування будівель торгівлі, вид використання земельної ділянки – для будівництва та обслуговування будівель торгівлі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Третій пояс зони санітарної охорони джерел та об’єктів централізованого питного водопостачання(спостереження), площа земельної ділянки(її частини), на яку поширюється обмеження 0,2638га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638га, кадастровий номер: 4611800000:03:004:0030, що розташована за адресою: Львівська область, м.Червоноград, вул. Б.Хмельницького, 24 «з», категорія земель – землі житлової та громадської забудови, цільове призначення – для будівництва та обслуговування будівель торгівлі, вид використання земельної ділянки – для будівництва та обслуговування будівель торгівлі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будівництва та обслуговування будівель торгівлі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263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під соціально-культурними об’єктами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4611800000:03:004:003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ьвівська область, м.Червоноград, вул.</w:t>
            </w:r>
            <w:r>
              <w:rPr/>
              <w:t xml:space="preserve"> </w:t>
            </w: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Б.Хмельницького, 24 «з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84591164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8"/>
                <w:highlight w:val="yellow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— «Інші надходження»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24060300;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24060300;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UA888999980314030544000013945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(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для зарахування витрат (видатків), здійснених на підготовку лота)</w:t>
            </w:r>
          </w:p>
          <w:p>
            <w:pPr>
              <w:pStyle w:val="Normal"/>
              <w:widowControl/>
              <w:jc w:val="both"/>
              <w:rPr>
                <w:sz w:val="24"/>
                <w:szCs w:val="28"/>
                <w:highlight w:val="yellow"/>
                <w:lang w:val="uk-UA"/>
              </w:rPr>
            </w:pPr>
            <w:r>
              <w:rPr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_                      _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orbel" w:hAnsi="Antiqua;Corbel" w:cs="Antiqua;Corbel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02:00Z</dcterms:created>
  <dc:creator>BM</dc:creator>
  <dc:description/>
  <cp:keywords/>
  <dc:language>en-US</dc:language>
  <cp:lastModifiedBy>ГІС Земля</cp:lastModifiedBy>
  <cp:lastPrinted>2022-07-22T14:03:00Z</cp:lastPrinted>
  <dcterms:modified xsi:type="dcterms:W3CDTF">2024-02-22T15:02:00Z</dcterms:modified>
  <cp:revision>2</cp:revision>
  <dc:subject/>
  <dc:title>Умови проведення аукціону з продажу майна</dc:title>
</cp:coreProperties>
</file>