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0 094,0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 028,2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00,9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 669 803,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31 363,0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аво оренди земельної ділянки несільськогосподарського призначення, площею 1,0000 га, кадастровий номер: 4623984400:01:006:0141, що розташована за адресою: Львівська область,  Червоноградський район, с. Поздимир, вул. Б. Хмельницького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. (КВЦПЗД 11.02)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1,0000 га, кадастровий номер: 4623984400:01:006:0141, що розташована за адресою: Львівська область,  Червоноградський район, с. Поздимир, вул. Б. Хмельницького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. (КВЦПЗД 11.02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Ціна продажу лоту – це річний розмір орендної плати, що сплачується Орендарем з урахуванням коефіцієнту індексації, який нараховується згідно вимог чинного законодавства Україн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земельних відносин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38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хоронна зона навколо (уздовж) об'єкта енергетичної системи, площа земельної ділянки (її частини), на яку поширюється дія обмеження 0,0758 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хоронна зона навколо (уздовж) об'єкта зв'язку, площа земельної ділянки (її частини), на яку поширюється дія обмеження 0,0111 г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1,0000 га, кадастровий номер: 4623984400:01:006:0141, що розташована за адресою: Львівська область,  Червоноградський район, с. Поздимир, вул. Б. Хмельницького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. (КВЦПЗД 11.02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11.0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будівлями та спорудами промислових підприємст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23984400:01:006:01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szCs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 Поздимир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Львівська область,  Червоноградський район, с. Поздими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л. Б. Хмельницьког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 Поздимир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АБ "УКРГАЗБАНК"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ПП "ФІРМА"СОМГІЗ"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ЄДРПОУ 2081009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8"/>
                <w:lang w:val="uk-UA"/>
              </w:rPr>
              <w:t>В АБ"УКРГАЗБАНК"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/р UA703204780000026006924431706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(для зарахування </w:t>
            </w:r>
            <w:r>
              <w:rPr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_____                _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07:00Z</dcterms:created>
  <dc:creator>BM</dc:creator>
  <dc:description/>
  <cp:keywords/>
  <dc:language>en-US</dc:language>
  <cp:lastModifiedBy>ГІС Земля</cp:lastModifiedBy>
  <cp:lastPrinted>2023-11-30T13:26:00Z</cp:lastPrinted>
  <dcterms:modified xsi:type="dcterms:W3CDTF">2024-02-22T15:07:00Z</dcterms:modified>
  <cp:revision>2</cp:revision>
  <dc:subject/>
  <dc:title>Умови проведення аукціону з продажу майна</dc:title>
</cp:coreProperties>
</file>