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2"/>
          <w:szCs w:val="22"/>
          <w:lang w:val="uk-UA"/>
        </w:rPr>
        <w:t>Оголошення про проведення земельних торгів у формі електронного аукціону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tbl>
      <w:tblPr>
        <w:tblW w:w="5000" w:type="pct"/>
        <w:jc w:val="left"/>
        <w:tblInd w:w="-245" w:type="dxa"/>
        <w:tblLayout w:type="fixed"/>
        <w:tblCellMar>
          <w:top w:w="180" w:type="dxa"/>
          <w:left w:w="240" w:type="dxa"/>
          <w:bottom w:w="180" w:type="dxa"/>
          <w:right w:w="240" w:type="dxa"/>
        </w:tblCellMar>
      </w:tblPr>
      <w:tblGrid>
        <w:gridCol w:w="4791"/>
        <w:gridCol w:w="513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процедур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ельні торги - оренд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ата та час проведення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06.03.2024 рок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Час проведення (початку) земельних торгів встановлюється електронною торговою системою автоматично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мер ло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артова цін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1 284,44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алю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рн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Гарантійний внесок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8 385,33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еєстраційний внес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10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німальний кр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12,84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рматив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 128 444,2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Експерт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ума витрат (видатків), здійснених на підготовку ло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 000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ренда земельних ділянок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рок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зва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6020га, кадастровий номер: 4611800000:03:005:0106, що розташована за адресою: Львівська область, Червоноградський район, м. Червоноград, вулиця Захисників України, 5, категорія земель – землі житлової та громадської забудови, цільове призначення – будівництва і обслуговування багатоквартирного житлового будинку з об’єктами торгово-розважальної та ринкової інфраструктури, (КВЦПЗД 02.10 – для будівництва і обслуговування багатоквартирного житлового будинку з об’єктами торгово-розважальної та ринкової інфраструктури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6020га, кадастровий номер: 4611800000:03:005:0106, що розташована за адресою: Львівська область, Червоноградський район, м. Червоноград, вулиця Захисників України, 5, категорія земель – землі житлової та громадської забудови, цільове призначення – будівництва і обслуговування багатоквартирного житлового будинку з об’єктами торгово-розважальної та ринкової інфраструктури, (КВЦПЗД 02.10 – для будівництва і обслуговування багатоквартирного житлового будинку з об’єктами торгово-розважальної та ринкової інфраструктури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даткові відомості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орядок та можливий час ознайомлення з лотом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 xml:space="preserve">Начальник вiддiлу – Надiльна Галина Вiкторiвна 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тел. (03249) 4-64-64, +</w:t>
            </w:r>
            <w:r>
              <w:rPr>
                <w:rStyle w:val="InternetLink"/>
                <w:color w:val="000000"/>
                <w:sz w:val="24"/>
                <w:szCs w:val="24"/>
                <w:lang w:val="uk-UA"/>
              </w:rPr>
              <w:t>38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0679012219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Електронна адреса: ze78@ukr.net.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highlight w:val="yellow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bookmarkStart w:id="0" w:name="_Hlk118205494"/>
            <w:bookmarkEnd w:id="0"/>
            <w:r>
              <w:rPr>
                <w:color w:val="000000"/>
                <w:sz w:val="24"/>
                <w:szCs w:val="24"/>
                <w:lang w:val="uk-UA" w:eastAsia="uk-UA"/>
              </w:rPr>
              <w:t xml:space="preserve">Обтяження прав на земельну ділянку (за наявності)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меження у використанні земель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Зона особливого режиму забудови, площа земельної ділянки(її частини), на яку поширюється дія обмеження 0,6020га.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стобудівні умови земельної ділянки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ерелік та вимоги до оформлення документ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ідповідно до ч.7 ст. 137 ЗКУ, п.29 Постанови КМУ №1013 від 22.09.2021р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об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'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єк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6020га, кадастровий номер: 4611800000:03:005:0106, що розташована за адресою: Львівська область, Червоноградський район, м. Червоноград, вулиця Захисників України, 5, категорія земель – землі житлової та громадської забудови, цільове призначення – будівництва і обслуговування багатоквартирного житлового будинку з об’єктами торгово-розважальної та ринкової інфраструктури, (КВЦПЗД 02.10 – для будівництва і обслуговування багатоквартирного житлового будинку з об’єктами торгово-розважальної та ринкової інфраструктури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валіфікація видів цільового призначення земел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ВЦПЗД 02.1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лоща ділянки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,602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гіддя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лі, зайняті поточним будівництвом та відведені під будівництво (будівництво на яких не розпочато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адастровий номер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4611800000:03:005:0106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власност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муналь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обтяжень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співвласник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інженерних мереж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раїн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краї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ласт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Л</w:t>
            </w:r>
            <w:r>
              <w:rPr>
                <w:bCs/>
                <w:lang w:val="uk-UA" w:eastAsia="uk-UA"/>
              </w:rPr>
              <w:t>ьвівськ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селений пунк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м. Червоноград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вулиця Захисників України, 3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д адміністративно-територіальних об’єктів Україн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м. Червоноград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84591164"/>
            <w:bookmarkEnd w:id="1"/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юрид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348999980334179812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фіз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768999980334189815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Отримувач - ГУК Львiв/Червоноградська тг/24060300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Код отримувача ( ЄДРПОУ) - 38008294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Банк отримувача - Казначейство України (ел.адм.подат.)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Номер рахунку - UA888999980314030544000013945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Код класифікації доходів бюджету - 24060300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Найменування коду класифікації доходів бюджету - Інші надходження (для зарахування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витрат (видатків), здійснених на підготовку лота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Перелік операторів електронних майданчиків та їх банківські реквізити для перерахування гарантійного та реєстраційного внеску доступні за посиланням</w:t>
            </w:r>
            <w:r>
              <w:rPr>
                <w:sz w:val="24"/>
                <w:szCs w:val="24"/>
                <w:lang w:val="uk-UA"/>
              </w:rPr>
              <w:t>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prozorro.sale/info/elektronni-majdanchiki-ets-prozorroprodazhi-cbd2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rStyle w:val="InternetLink"/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rStyle w:val="InternetLink"/>
          <w:rFonts w:eastAsia="Calibri"/>
          <w:b/>
          <w:b/>
          <w:bCs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_________________________                           _______________________________</w:t>
      </w:r>
    </w:p>
    <w:sectPr>
      <w:type w:val="nextPage"/>
      <w:pgSz w:w="11906" w:h="16838"/>
      <w:pgMar w:left="1134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9"/>
      <w:ind w:left="10" w:hanging="0"/>
      <w:jc w:val="both"/>
    </w:pPr>
    <w:rPr>
      <w:color w:val="000000"/>
      <w:sz w:val="24"/>
      <w:lang w:val="uk-UA"/>
    </w:rPr>
  </w:style>
  <w:style w:type="paragraph" w:styleId="Style17">
    <w:name w:val=" Знак Знак Знак Знак"/>
    <w:basedOn w:val="Normal"/>
    <w:qFormat/>
    <w:pPr>
      <w:widowControl/>
    </w:pPr>
    <w:rPr>
      <w:rFonts w:ascii="Verdana" w:hAnsi="Verdana" w:cs="Verdana"/>
      <w:sz w:val="28"/>
      <w:szCs w:val="28"/>
      <w:lang w:val="en-US"/>
    </w:rPr>
  </w:style>
  <w:style w:type="paragraph" w:styleId="Style18">
    <w:name w:val="Абзац списку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Нормальний текст"/>
    <w:basedOn w:val="Normal"/>
    <w:qFormat/>
    <w:pPr>
      <w:widowControl/>
      <w:suppressAutoHyphens w:val="true"/>
      <w:spacing w:before="120" w:after="0"/>
      <w:ind w:firstLine="567"/>
    </w:pPr>
    <w:rPr>
      <w:rFonts w:ascii="Antiqua;Corbel" w:hAnsi="Antiqua;Corbel" w:cs="Antiqua;Corbel"/>
      <w:sz w:val="26"/>
      <w:lang w:val="uk-U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sale/info/elektronni-majdanchiki-ets-prozorroprodazhi-cbd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5:22:00Z</dcterms:created>
  <dc:creator>BM</dc:creator>
  <dc:description/>
  <cp:keywords/>
  <dc:language>en-US</dc:language>
  <cp:lastModifiedBy>ГІС Земля</cp:lastModifiedBy>
  <cp:lastPrinted>2022-11-01T14:46:00Z</cp:lastPrinted>
  <dcterms:modified xsi:type="dcterms:W3CDTF">2024-02-23T09:48:00Z</dcterms:modified>
  <cp:revision>3</cp:revision>
  <dc:subject/>
  <dc:title>Умови проведення аукціону з продажу майна</dc:title>
</cp:coreProperties>
</file>