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 284,4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8 385,3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12,84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 128 444,2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 00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20га, кадастровий номер: 4611800000:03:009:0138, що розташована за адресою: Львівська область, Червоноградський район, м. Червоноград, вулиця Захисників України, 3, категорія земель – землі житлової та громадської забудови, цільове призначення – будівництва і обслуговування багатоквартирного житлового будинку з об’єктами торгово-розважальної та ринкової інфраструктури, (КВЦПЗД 02.10 – для будівництва і обслуговування багатоквартирного житлового будинку з об’єктами торгово-розважальної та ринкової інфраструктури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20га, кадастровий номер: 4611800000:03:009:0138, що розташована за адресою: Львівська область, Червоноградський район, м. Червоноград, вулиця Захисників України, 3, категорія земель – землі житлової та громадської забудови, цільове призначення – будівництва і обслуговування багатоквартирного житлового будинку з об’єктами торгово-розважальної та ринкової інфраструктури, (КВЦПЗД 02.10 – для будівництва і обслуговування багатоквартирного житлового будинку з об’єктами торгово-розважальної та ринкової інфраструктури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она особливого режиму забудови, площа земельної ділянки(її частини), на яку поширюється дія обмеження 0,6020га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6020га, кадастровий номер: 4611800000:03:009:0138, що розташована за адресою: Львівська область, Червоноградський район, м. Червоноград, вулиця Захисників України, 3, категорія земель – землі житлової та громадської забудови, цільове призначення – будівництва і обслуговування багатоквартирного житлового будинку з об’єктами торгово-розважальної та ринкової інфраструктури, (КВЦПЗД 02.10 – для будівництва і обслуговування багатоквартирного житлового будинку з об’єктами торгово-розважальної та ринкової інфраструктури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2.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602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, зайняті поточним будівництвом та відведені під будівництво (будівництво на яких не розпочато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3:009:0138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улиця Захисників України, 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21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2T15:21:00Z</dcterms:modified>
  <cp:revision>2</cp:revision>
  <dc:subject/>
  <dc:title>Умови проведення аукціону з продажу майна</dc:title>
</cp:coreProperties>
</file>