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6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0 255,6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21 076,7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02,5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585 463,8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 00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0736га, кадастровий номер: 4611800000:05:011:0129, що розташована за адресою: Львівська область, Червоноградський район, м. Червоноград, квартал «Солокія», категорія земель – землі житлової та громадської забудови, цільове призначення – для будівництва та обслуговування об’єкта торгівлі, (КВЦПЗД 03.07 – для будівництва та обслуговування будівель торгівл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0736га, кадастровий номер: 4611800000:05:011:0129, що розташована за адресою: Львівська область, Червоноградський район, м. Червоноград, квартал «Солокія», категорія земель – землі житлової та громадської забудови, цільове призначення – для будівництва та обслуговування об’єкта торгівлі, (КВЦПЗД 03.07 – для будівництва та обслуговування будівель торгівл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Зона особливого режиму забудови, площа земельної ділянки(її частини), на яку поширюється дія обмеження 0,0736га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0736га, кадастровий номер: 4611800000:05:011:0129, що розташована за адресою: Львівська область, Червоноградський район, м. Червоноград, квартал «Солокія», категорія земель – землі житлової та громадської забудови, цільове призначення – для будівництва та обслуговування об’єкта торгівлі, (КВЦПЗД 03.07 – для будівництва та обслуговування будівель торгівл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ЦПЗД 03.0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073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під соціально-культурними об’єктам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4611800000:05:011:012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квартал «Солокія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омер рахунку - UA888999980314030544000013945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                           _____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orbel" w:hAnsi="Antiqua;Corbel" w:cs="Antiqua;Corbel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9:43:00Z</dcterms:created>
  <dc:creator>BM</dc:creator>
  <dc:description/>
  <cp:keywords/>
  <dc:language>en-US</dc:language>
  <cp:lastModifiedBy>ГІС Земля</cp:lastModifiedBy>
  <cp:lastPrinted>2022-11-01T14:46:00Z</cp:lastPrinted>
  <dcterms:modified xsi:type="dcterms:W3CDTF">2024-02-23T09:50:00Z</dcterms:modified>
  <cp:revision>3</cp:revision>
  <dc:subject/>
  <dc:title>Умови проведення аукціону з продажу майна</dc:title>
</cp:coreProperties>
</file>