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4 516,2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8 354,8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45,1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87 635,5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9 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250 га, кадастровий номер: 4624886600:08:000:0252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250 га, кадастровий номер: 4624886600:08:000:0252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року №1051, не зареєстровані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250 га, кадастровий номер: 4624886600:08:000:0252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0,2250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, зайняті поточним будівництвом та відведені під будівництво (будівництво на яких не розпочато)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24886600:08:000:025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32"/>
                <w:szCs w:val="24"/>
                <w:lang w:val="uk-UA" w:eastAsia="uk-UA"/>
              </w:rPr>
              <w:t>Л</w:t>
            </w:r>
            <w:r>
              <w:rPr>
                <w:bCs/>
                <w:sz w:val="24"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с.Сілець, присілок Заболотн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ьвівська область, Червоноградський район, с.Сілець, присілок Заболотн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 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8"/>
                <w:lang w:val="uk-UA"/>
              </w:rPr>
              <w:t xml:space="preserve">Номер рахунку -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UA888999980314030544000013945 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                   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56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11:56:00Z</dcterms:modified>
  <cp:revision>2</cp:revision>
  <dc:subject/>
  <dc:title>Умови проведення аукціону з продажу майна</dc:title>
</cp:coreProperties>
</file>