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07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 384,3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 315,3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43,8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958 958,8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9 985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608 га, кадастровий номер: 4611800000:04:016:0060, що розташована за адресою: Львівська область, Червоноградський район, м. Червоноград, вул. Радехівська, категорія земель – землі промисловості, транспорту, електронних комунікацій, енергетики, оборони та іншого призначення, цільове призначення – для розміщення та експлуатації основних, підсобних і допоміжних будівель та споруд будівельних організацій та підприємств (КВЦПЗД 11.03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608 га, кадастровий номер: 4611800000:04:016:0060, що розташована за адресою: Львівська область, Червоноградський район, м. Червоноград, вул. Радехівська, категорія земель – землі промисловості, транспорту, електронних комунікацій, енергетики, оборони та іншого призначення, цільове призначення – для розміщення та експлуатації основних, підсобних і допоміжних будівель та споруд будівельних організацій та підприємств (КВЦПЗД 11.03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bookmarkStart w:id="0" w:name="_Hlk118205494"/>
            <w:bookmarkEnd w:id="0"/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хоронна зона навколо (уздовж) об'єкта енергетичної системи, площа земельної ділянки (її частини), на яку поширюється дія обмеження 0,0632 г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ретій пояс зони санітарної охорони джерел та об’єктів централізованого питного водопостачання (спостереження), площа земельної ділянки (її частини), на яку поширюється обмеження 0,2608г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2608 га, кадастровий номер: 4611800000:04:016:0060, що розташована за адресою: Львівська область, Червоноградський район, м. Червоноград, вул. Радехівська, категорія земель – землі промисловості, транспорту, електронних комунікацій, енергетики, оборони та іншого призначення, цільове призначення – для розміщення та експлуатації основних, підсобних і допоміжних будівель та споруд будівельних організацій та підприємств (КВЦПЗД 11.03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ЦПЗД 11.0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0,260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, зайняті поточним будівництвом та відведені під будівництво (будівництво на яких не розпочато) 0,2428г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Землі під будівлями та спорудами промислових підприємств 0,0180га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611800000:04:016:006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32"/>
                <w:szCs w:val="24"/>
                <w:lang w:val="uk-UA" w:eastAsia="uk-UA"/>
              </w:rPr>
              <w:t>Л</w:t>
            </w:r>
            <w:r>
              <w:rPr>
                <w:bCs/>
                <w:sz w:val="24"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м. 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Львівська область, Червоноградський район, м. Червоноград, вул. Радех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м. Червоноград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4591164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 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Отримувач - ГУК Львiв/Червоноградська тг/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отримувача ( ЄДРПОУ) - 38008294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Банк отримувача - Казначейство України (ел.адм.подат.) </w:t>
            </w:r>
          </w:p>
          <w:p>
            <w:pPr>
              <w:pStyle w:val="Normal"/>
              <w:widowControl/>
              <w:rPr/>
            </w:pPr>
            <w:r>
              <w:rPr>
                <w:sz w:val="24"/>
                <w:szCs w:val="28"/>
                <w:lang w:val="uk-UA"/>
              </w:rPr>
              <w:t xml:space="preserve">Номер рахунку - </w:t>
            </w:r>
            <w:r>
              <w:rPr>
                <w:color w:val="000000"/>
                <w:sz w:val="26"/>
                <w:szCs w:val="26"/>
                <w:lang w:val="uk-UA" w:eastAsia="uk-UA"/>
              </w:rPr>
              <w:t xml:space="preserve">UA888999980314030544000013945 </w:t>
            </w:r>
            <w:r>
              <w:rPr>
                <w:sz w:val="24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класифікації доходів бюджету - 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айменування коду класифікації доходів бюджету - Інші надходження (для зарахування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витрат (видатків), здійснених на підготовку лота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__                   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Century Gothic" w:hAnsi="Antiqua;Century Gothic" w:cs="Antiqua;Century Gothic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12:04:00Z</dcterms:created>
  <dc:creator>BM</dc:creator>
  <dc:description/>
  <cp:keywords/>
  <dc:language>en-US</dc:language>
  <cp:lastModifiedBy>ГІС Земля</cp:lastModifiedBy>
  <cp:lastPrinted>2022-11-01T14:46:00Z</cp:lastPrinted>
  <dcterms:modified xsi:type="dcterms:W3CDTF">2024-02-23T12:04:00Z</dcterms:modified>
  <cp:revision>2</cp:revision>
  <dc:subject/>
  <dc:title>Умови проведення аукціону з продажу майна</dc:title>
</cp:coreProperties>
</file>