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6 114,8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5 834,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861,1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7 623,5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050 га, кадастровий номер: 4624886600:08:000:0256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050 га, кадастровий номер: 4624886600:08:000:0256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050 га, кадастровий номер: 4624886600:08:000:0256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0,2050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24886600:08:000:02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5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1:55:00Z</dcterms:modified>
  <cp:revision>2</cp:revision>
  <dc:subject/>
  <dc:title>Умови проведення аукціону з продажу майна</dc:title>
</cp:coreProperties>
</file>