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 255,6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6 576,7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52,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0 463,8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1250га, кадастровий номер: 4624886600:19:008:0112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1250га, кадастровий номер: 4624886600:19:008:0112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Відомості про обмеження у використанні земельної ділянки, встановлені Порядком ведення державного земельного кадастру, затвердженого Постановою Кабінету Міністрів України від 17.10.2012 року №1051, не зареєстровані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1250 га, кадастровий номер: 4624886600:19:008:0112, що розташована за адресою: Львівська область, Червоноградський район, с.Сілець, присілок Заболотня, категорія земель – землі житлової та громадської забудови, цільове призначення – для будівництва та обслуговування будівель торгівлі (КВЦПЗД 03.07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125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, зайняті поточним будівництвом та відведені під будівництво (будівництво на яких не розпочато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4624886600:19:008:0112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с.Сілець, присілок Заболотня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с.Сілець, присілок Заболотн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.Сілець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>UA888999980314030544000013945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витрат (видатків), здійснених на підготовку лота)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1:54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1:54:00Z</dcterms:modified>
  <cp:revision>2</cp:revision>
  <dc:subject/>
  <dc:title>Умови проведення аукціону з продажу майна</dc:title>
</cp:coreProperties>
</file>