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2 917,7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30 875,3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 029,1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57 647,6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9 985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450 га, кадастровий номер: 4624886600:08:000:0255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450 га, кадастровий номер: 4624886600:08:000:0255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 року №1051, не зареєстровані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450 га, кадастровий номер: 4624886600:08:000:0255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03.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0,2450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емлі, зайняті поточним будівництвом та відведені під будівництво (будівництво на яких не розпочато)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4624886600:08:000:0255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32"/>
                <w:szCs w:val="24"/>
                <w:lang w:val="uk-UA" w:eastAsia="uk-UA"/>
              </w:rPr>
              <w:t>Л</w:t>
            </w:r>
            <w:r>
              <w:rPr>
                <w:bCs/>
                <w:sz w:val="24"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с.Сілець, присілок Заболотн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Львівська область, Червоноградський район, с.Сілець, присілок Заболотн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.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 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8"/>
                <w:lang w:val="uk-UA"/>
              </w:rPr>
              <w:t xml:space="preserve">Номер рахунку -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UA888999980314030544000013945 </w:t>
            </w:r>
            <w:r>
              <w:rPr>
                <w:sz w:val="24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__                   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00:00Z</dcterms:created>
  <dc:creator>BM</dc:creator>
  <dc:description/>
  <cp:keywords/>
  <dc:language>en-US</dc:language>
  <cp:lastModifiedBy>ГІС Земля</cp:lastModifiedBy>
  <cp:lastPrinted>2022-11-01T14:46:00Z</cp:lastPrinted>
  <dcterms:modified xsi:type="dcterms:W3CDTF">2024-02-23T12:00:00Z</dcterms:modified>
  <cp:revision>2</cp:revision>
  <dc:subject/>
  <dc:title>Умови проведення аукціону з продажу майна</dc:title>
</cp:coreProperties>
</file>