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0 947,0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6 284,1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 209,4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 031 569,2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 985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8782га, кадастровий номер: 4611800000:01:011:0306, що розташована за адресою: Львівська область, Червоноградський район, м. Червоноград, вулиця Шахтарська, категорія земель – землі промисловості, транспорту, електронних комунікацій, енергетики, оборони та іншого призначення, цільове призначення – для будівництва і обслуговування комерційно-виробничих будівель (КВЦПЗД 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8782га, кадастровий номер: 4611800000:01:011:0306, що розташована за адресою: Львівська область, Червоноградський район, м. Червоноград, вулиця Шахтарська, категорія земель – землі промисловості, транспорту, електронних комунікацій, енергетики, оборони та іншого призначення, цільове призначення – для будівництва і обслуговування комерційно-виробничих будівель (КВЦПЗД 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хоронна зона навколо (уздовж) об'єкта енергетичної системи, площа земельної ділянки(її частини), на яку поширюється дія обмеження 0,0935 га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Третій пояс зони санітарної охорони джерел та об’єктів централізованого питного водопостачання (спостереження), площа земельної ділянки(її частини), на яку поширюється дія обмеження 0,8782га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8782га, кадастровий номер: 4611800000:01:011:0306, що розташована за адресою: Львівська область, Червоноградський район, м. Червоноград, вулиця Шахтарська, категорія земель – землі промисловості, транспорту, електронних комунікацій, енергетики, оборони та іншого призначення, цільове призначення – для будівництва і обслуговування комерційно-виробничих будівель (КВЦПЗД 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.0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878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, зайняті поточним будівництвом та відведені під будівництво (будівництво на яких не розпочато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11800000:01:011:030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вулиця Шахтар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омер рахунку - UA888999980314030544000013945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                           ___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Segoe UI" w:hAnsi="Antiqua;Segoe UI" w:cs="Antiqua;Segoe UI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26:00Z</dcterms:created>
  <dc:creator>BM</dc:creator>
  <dc:description/>
  <cp:keywords/>
  <dc:language>en-US</dc:language>
  <cp:lastModifiedBy>ГІС Земля</cp:lastModifiedBy>
  <cp:lastPrinted>2024-02-02T10:56:00Z</cp:lastPrinted>
  <dcterms:modified xsi:type="dcterms:W3CDTF">2024-02-23T12:26:00Z</dcterms:modified>
  <cp:revision>2</cp:revision>
  <dc:subject/>
  <dc:title>Умови проведення аукціону з продажу майна</dc:title>
</cp:coreProperties>
</file>