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14 411,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4 323,3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 144,1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 180 139,8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 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00га, кадастровий номер: 4611800000:03:005:0107, що розташована за адресою: Львівська область, Червоноградський район, м. Червоноград, вулиця Захисників України, категорія земель – землі житлової та громадської забудови, цільове призначення – для будівництва і обслуговування побутових, адміністративних та офісних будівель (КВЦПЗД 03.13 – для будівництва та обслуговування будівель закладів побутового обслуговування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00га, кадастровий номер: 4611800000:03:005:0107, що розташована за адресою: Львівська область, Червоноградський район, м. Червоноград, вулиця Захисників України, категорія земель – землі житлової та громадської забудови, цільове призначення – для будівництва і обслуговування побутових, адміністративних та офісних будівель (КВЦПЗД 03.13 – для будівництва та обслуговування будівель закладів побутового обслуговування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Третій пояс зони санітарної охорони джерел та об’єктів централізованого питного водопостачання (спостереження), площа земельної ділянки(її частини), на яку поширюється дія обмеження 0,6000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00га, кадастровий номер: 4611800000:03:005:0107, що розташована за адресою: Львівська область, Червоноградський район, м. Червоноград, вулиця Захисників України, категорія земель – землі житлової та громадської забудови, цільове призначення – для будівництва і обслуговування побутових, адміністративних та офісних будівель (КВЦПЗД 03.13 – для будівництва та обслуговування будівель закладів побутового обслуговування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60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, зайняті поточним будівництвом та відведені під будівництво (будівництво на яких не розпочато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3:005:01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улиця Захисників Україн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Segoe UI" w:hAnsi="Antiqua;Segoe UI" w:cs="Antiqua;Segoe UI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8:00Z</dcterms:created>
  <dc:creator>BM</dc:creator>
  <dc:description/>
  <cp:keywords/>
  <dc:language>en-US</dc:language>
  <cp:lastModifiedBy>ГІС Земля</cp:lastModifiedBy>
  <cp:lastPrinted>2024-02-02T10:56:00Z</cp:lastPrinted>
  <dcterms:modified xsi:type="dcterms:W3CDTF">2024-02-08T08:58:00Z</dcterms:modified>
  <cp:revision>2</cp:revision>
  <dc:subject/>
  <dc:title>Умови проведення аукціону з продажу майна</dc:title>
</cp:coreProperties>
</file>