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16 212,5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4 863,7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 162,1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 635 104,9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 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4500га, кадастровий номер: 4611800000:03:005:0108, що розташована за адресою: Львівська область, Червоноградський район, м. Червоноград, вулиця Захисників України, категорія земель – землі житлової та громадської забудови, цільове призначення – для будівництва і обслуговування адміністративно-офісних будівель (КВЦПЗД 03.10 –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4500га, кадастровий номер: 4611800000:03:005:0108, що розташована за адресою: Львівська область, Червоноградський район, м. Червоноград, вулиця Захисників України, категорія земель – землі житлової та громадської забудови, цільове призначення – для будівництва і обслуговування адміністративно-офісних будівель (КВЦПЗД 03.10 –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ретій пояс зони санітарної охорони джерел та об’єктів централізованого питного водопостачання (спостереження), площа земельної ділянки(її частини), на яку поширюється дія обмеження 0,4500г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4500га, кадастровий номер: 4611800000:03:005:0108, що розташована за адресою: Львівська область, Червоноградський район, м. Червоноград, вулиця Захисників України, категорія земель – землі житлової та громадської забудови, цільове призначення – для будівництва і обслуговування адміністративно-офісних будівель (КВЦПЗД 03.10 –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45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, зайняті поточним будівництвом та відведені під будівництво (будівництво на яких не розпочато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3:005:010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улиця Захисників Україн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Segoe UI" w:hAnsi="Antiqua;Segoe UI" w:cs="Antiqua;Segoe UI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9:00Z</dcterms:created>
  <dc:creator>BM</dc:creator>
  <dc:description/>
  <cp:keywords/>
  <dc:language>en-US</dc:language>
  <cp:lastModifiedBy>ГІС Земля</cp:lastModifiedBy>
  <cp:lastPrinted>2024-02-02T10:56:00Z</cp:lastPrinted>
  <dcterms:modified xsi:type="dcterms:W3CDTF">2024-02-08T08:59:00Z</dcterms:modified>
  <cp:revision>2</cp:revision>
  <dc:subject/>
  <dc:title>Умови проведення аукціону з продажу майна</dc:title>
</cp:coreProperties>
</file>