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4 999,3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2 499,8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49,9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24 994,4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 00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Право оренди земельної ділянки несільськогосподарського призначення, площею 0,1140га, кадастровий номер: 4624886600:02:000:0057, що розташована за адресою: Львівська область, Червоноградський район, с. Сілець, присілок Солтиси, категорія земель – землі житлової та громадської забудови, цільове призначення – для будівництва та обслуговування </w:t>
            </w:r>
            <w:r>
              <w:rPr>
                <w:color w:val="FF0000"/>
                <w:sz w:val="24"/>
                <w:szCs w:val="24"/>
                <w:lang w:val="uk-UA" w:eastAsia="uk-UA"/>
              </w:rPr>
              <w:t>об’єкта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торгівлі (КВЦПЗД 03.07 – для будівництва та обслуговування будівель торгівл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Право оренди земельної ділянки несільськогосподарського призначення, площею 0,1140га, кадастровий номер: 4624886600:02:000:0057, що розташована за адресою: Львівська область, Червоноградський район, с. Сілець, присілок Солтиси, категорія земель – землі житлової та громадської забудови, цільове призначення – для будівництва та обслуговування </w:t>
            </w:r>
            <w:r>
              <w:rPr>
                <w:color w:val="FF0000"/>
                <w:sz w:val="24"/>
                <w:szCs w:val="24"/>
                <w:lang w:val="uk-UA" w:eastAsia="uk-UA"/>
              </w:rPr>
              <w:t>об’єкта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торгівлі (КВЦПЗД 03.07 – для будівництва та обслуговування будівель торгівл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омості про обмеження у використанні земельної ділянки, встановлені Порядком ведення Державного земельного кадастру, затвердженого Постановою Кабінету міністрів України від 17.10.2012 №1051, не зареєстровано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Право оренди земельної ділянки несільськогосподарського призначення, площею 0,1140га, кадастровий номер: 4624886600:02:000:0057, що розташована за адресою: Львівська область, Червоноградський район, с. Сілець, присілок Солтиси, категорія земель – землі житлової та громадської забудови, цільове призначення – для будівництва та обслуговування </w:t>
            </w:r>
            <w:r>
              <w:rPr>
                <w:color w:val="FF0000"/>
                <w:sz w:val="24"/>
                <w:szCs w:val="24"/>
                <w:lang w:val="uk-UA" w:eastAsia="uk-UA"/>
              </w:rPr>
              <w:t>об’єкта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торгівлі (КВЦПЗД 03.07 – для будівництва та обслуговування будівель торгівл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0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114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під соціально-культурними об’єктам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4624886600:02:000:005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. Сілец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сілок Солтис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с. Сілец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омер рахунку - UA888999980314030544000013945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                           _____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25:00Z</dcterms:created>
  <dc:creator>BM</dc:creator>
  <dc:description/>
  <cp:keywords/>
  <dc:language>en-US</dc:language>
  <cp:lastModifiedBy>ГІС Земля</cp:lastModifiedBy>
  <cp:lastPrinted>2024-02-07T11:54:00Z</cp:lastPrinted>
  <dcterms:modified xsi:type="dcterms:W3CDTF">2024-02-07T09:55:00Z</dcterms:modified>
  <cp:revision>4</cp:revision>
  <dc:subject/>
  <dc:title>Умови проведення аукціону з продажу майна</dc:title>
</cp:coreProperties>
</file>