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Оголошення про проведення земельних торгів у формі електронного аукціон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245" w:type="dxa"/>
        <w:tblLayout w:type="fixed"/>
        <w:tblCellMar>
          <w:top w:w="180" w:type="dxa"/>
          <w:left w:w="240" w:type="dxa"/>
          <w:bottom w:w="180" w:type="dxa"/>
          <w:right w:w="240" w:type="dxa"/>
        </w:tblCellMar>
      </w:tblPr>
      <w:tblGrid>
        <w:gridCol w:w="4791"/>
        <w:gridCol w:w="513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процедур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ельні торги - оренд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ата та час проведення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.03.2024 ро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 проведення (початку) земельних торгів встановлюється електронною торговою системою автоматично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мер ло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ртова цін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5 920,5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алю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арантійний внесок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6 776,1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еєстраційний внес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німальний кр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59,2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рматив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66 004,6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Експерт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ма витрат (видатків), здійснених на підготовку ло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 00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енда земельних ділянок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рок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0850га, кадастровий номер: 4624886600:02:000:0058, що розташована за адресою: Львівська область, Червоноградський район, с. Сілець, присілок Солтиси, категорія земель – землі промисловості, транспорту, електронних комунікацій, енергетики, оборони та іншого призначення, цільове призначення – для розміщення та експлуатації об'єктів дорожнього сервісу (КВЦПЗД 12.11 – для розміщення та експлуатації об'єктів дорожнього сервісу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0850га, кадастровий номер: 4624886600:02:000:0058, що розташована за адресою: Львівська область, Червоноградський район, с. Сілець, присілок Солтиси, категорія земель – землі промисловості, транспорту, електронних комунікацій, енергетики, оборони та іншого призначення, цільове призначення – для розміщення та експлуатації об'єктів дорожнього сервісу (КВЦПЗД 12.11 – для розміщення та експлуатації об'єктів дорожнього сервісу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кові відомості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рядок та можливий час ознайомлення з лотом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вiддiлу – Надiльна Галина Вiкторiвна 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тел. (03249) 4-64-64, +</w:t>
            </w:r>
            <w:r>
              <w:rPr>
                <w:rStyle w:val="InternetLink"/>
                <w:color w:val="000000"/>
                <w:sz w:val="24"/>
                <w:szCs w:val="24"/>
                <w:lang w:val="uk-UA"/>
              </w:rPr>
              <w:t>38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0679012219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Електронна адреса: ze78@ukr.net.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highlight w:val="yellow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bookmarkStart w:id="0" w:name="_Hlk118205494"/>
            <w:bookmarkEnd w:id="0"/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тяження прав на земельну ділянку (за наявності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меження у використанні земель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омості про обмеження у використанні земельної ділянки, встановлені Порядком ведення Державного земельного кадастру, затвердженого Постановою Кабінету міністрів України від 17.10.2012 №1051, не зареєстровано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будівні умови земельної ділянки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лік та вимоги до оформлення документ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повідно до ч.7 ст. 137 ЗКУ, п.29 Постанови КМУ №1013 від 22.09.2021р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об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0850га, кадастровий номер: 4624886600:02:000:0058, що розташована за адресою: Львівська область, Червоноградський район, с. Сілець, присілок Солтиси, категорія земель – землі промисловості, транспорту, електронних комунікацій, енергетики, оборони та іншого призначення, цільове призначення – для розміщення та експлуатації об'єктів дорожнього сервісу (КВЦПЗД 12.11 – для розміщення та експлуатації об'єктів дорожнього сервісу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аліфікація видів цільового призначення зем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.1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лоща ділян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085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гідд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 під будівлями та спорудами транспорту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дастровий номер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4624886600:02:000:005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власност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обтяжень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співвласник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інженерних мереж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раї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краї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ла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Л</w:t>
            </w:r>
            <w:r>
              <w:rPr>
                <w:bCs/>
                <w:lang w:val="uk-UA" w:eastAsia="uk-UA"/>
              </w:rPr>
              <w:t>ьвів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елений пунк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. Сілець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сілок Солтиси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адміністративно-територіальних об’єктів Україн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с. Сілець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84591164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юрид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348999980334179812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фіз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768999980334189815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Отримувач - ГУК Львiв/Червоноградська тг/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отримувача ( ЄДРПОУ) - 38008294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Банк отримувача - Казначейство України (ел.адм.подат.)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омер рахунку - UA888999980314030544000013945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класифікації доходів бюджету - 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айменування коду класифікації доходів бюджету - Інші надходження (для зарахування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витрат (видатків), здійснених на підготовку лота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rStyle w:val="InternetLink"/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rStyle w:val="InternetLink"/>
          <w:rFonts w:eastAsia="Calibri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_______________                           _______________________________</w:t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10" w:hanging="0"/>
      <w:jc w:val="both"/>
    </w:pPr>
    <w:rPr>
      <w:color w:val="000000"/>
      <w:sz w:val="24"/>
      <w:lang w:val="uk-UA"/>
    </w:rPr>
  </w:style>
  <w:style w:type="paragraph" w:styleId="Style17">
    <w:name w:val=" Знак Знак Знак Знак"/>
    <w:basedOn w:val="Normal"/>
    <w:qFormat/>
    <w:pPr>
      <w:widowControl/>
    </w:pPr>
    <w:rPr>
      <w:rFonts w:ascii="Verdana" w:hAnsi="Verdana" w:cs="Verdana"/>
      <w:sz w:val="28"/>
      <w:szCs w:val="28"/>
      <w:lang w:val="en-US"/>
    </w:rPr>
  </w:style>
  <w:style w:type="paragraph" w:styleId="Style18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25:00Z</dcterms:created>
  <dc:creator>BM</dc:creator>
  <dc:description/>
  <cp:keywords/>
  <dc:language>en-US</dc:language>
  <cp:lastModifiedBy>ГІС Земля</cp:lastModifiedBy>
  <cp:lastPrinted>2024-02-02T10:56:00Z</cp:lastPrinted>
  <dcterms:modified xsi:type="dcterms:W3CDTF">2024-02-07T09:25:00Z</dcterms:modified>
  <cp:revision>2</cp:revision>
  <dc:subject/>
  <dc:title>Умови проведення аукціону з продажу майна</dc:title>
</cp:coreProperties>
</file>