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color w:val="000000"/>
          <w:sz w:val="22"/>
          <w:szCs w:val="22"/>
          <w:lang w:val="uk-UA"/>
        </w:rPr>
        <w:t>Оголошення про проведення земельних торгів у формі електронного аукціону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bCs/>
          <w:color w:val="000000"/>
          <w:sz w:val="24"/>
          <w:szCs w:val="24"/>
          <w:lang w:val="uk-UA" w:eastAsia="uk-UA"/>
        </w:rPr>
      </w:r>
    </w:p>
    <w:tbl>
      <w:tblPr>
        <w:tblW w:w="5000" w:type="pct"/>
        <w:jc w:val="left"/>
        <w:tblInd w:w="-245" w:type="dxa"/>
        <w:tblLayout w:type="fixed"/>
        <w:tblCellMar>
          <w:top w:w="180" w:type="dxa"/>
          <w:left w:w="240" w:type="dxa"/>
          <w:bottom w:w="180" w:type="dxa"/>
          <w:right w:w="240" w:type="dxa"/>
        </w:tblCellMar>
      </w:tblPr>
      <w:tblGrid>
        <w:gridCol w:w="4791"/>
        <w:gridCol w:w="513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процедур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емельні торги - оренд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ата та час проведення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12.03.2024 рок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Час проведення (початку) земельних торгів встановлюється електронною торговою системою автоматично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омер лот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3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тартова цін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 040,03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алют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Грн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Гарантійний внесок: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 212,0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еєстраційний внесок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10,0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інімальний крок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0,4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ормативна грошова оцінк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3 666,93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Експертна грошова оцінк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napToGrid w:val="false"/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ума витрат (видатків), здійснених на підготовку лот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napToGrid w:val="false"/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оренд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ренда земельних ділянок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трок оренд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зва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0,0071га, кадастровий номер: 4624886600:19:006:0109, що розташована за адресою: Львівська область, Червоноградський район, с. Сілець, присілок Підберезина, категорія земель – землі житлової та громадської забудови, цільове призначення – для обслуговування торгового павільйону (КВЦПЗД 03.07 – для будівництва та обслуговування будівель торгівлі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пис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0,0071га, кадастровий номер: 4624886600:19:006:0109, що розташована за адресою: Львівська область, Червоноградський район, с. Сілець, присілок Підберезина, категорія земель – землі житлової та громадської забудови, цільове призначення – для обслуговування торгового павільйону (КВЦПЗД 03.07 – для будівництва та обслуговування будівель торгівлі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одаткові відомості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napToGrid w:val="false"/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орядок та можливий час ознайомлення з лотом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 xml:space="preserve">Начальник вiддiлу – Надiльна Галина Вiкторiвна </w:t>
            </w:r>
          </w:p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тел. (03249) 4-64-64, +</w:t>
            </w:r>
            <w:r>
              <w:rPr>
                <w:rStyle w:val="InternetLink"/>
                <w:color w:val="000000"/>
                <w:sz w:val="24"/>
                <w:szCs w:val="24"/>
                <w:lang w:val="uk-UA"/>
              </w:rPr>
              <w:t>38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0679012219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Електронна адреса: ze78@ukr.net.</w:t>
            </w:r>
          </w:p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highlight w:val="yellow"/>
                <w:u w:val="none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bookmarkStart w:id="0" w:name="_Hlk118205494"/>
            <w:bookmarkEnd w:id="0"/>
            <w:r>
              <w:rPr>
                <w:color w:val="000000"/>
                <w:sz w:val="24"/>
                <w:szCs w:val="24"/>
                <w:lang w:val="uk-UA" w:eastAsia="uk-UA"/>
              </w:rPr>
              <w:t xml:space="preserve">Обтяження прав на земельну ділянку (за наявності):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бмеження у використанні земель (за наявності)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ідомості про обмеження у використанні земельної ділянки, встановлені Порядком ведення Державного земельного кадастру, затвердженого Постановою Кабінету міністрів України від 17.10.2012 №1051, не зареєстровано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істобудівні умови земельної ділянки (за наявності)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ерелік та вимоги до оформлення документів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ідповідно до ч.7 ст. 137 ЗКУ, п.29 Постанови КМУ №1013 від 22.09.2021р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пис об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'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єкт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0,0071га, кадастровий номер: 4624886600:19:006:0109, що розташована за адресою: Львівська область, Червоноградський район, с. Сілець, присілок Підберезина, категорія земель – землі житлової та громадської забудови, цільове призначення – для обслуговування торгового павільйону (КВЦПЗД 03.07 – для будівництва та обслуговування будівель торгівлі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валіфікація видів цільового призначення земель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3.07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лоща ділянки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0,007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Угіддя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емлі під соціально-культурними об’єктами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Кадастровий номер: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4624886600:19:006:0109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власності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омунальн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обтяжень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співвласників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інженерних мереж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раїн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Україн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бласть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Л</w:t>
            </w:r>
            <w:r>
              <w:rPr>
                <w:bCs/>
                <w:lang w:val="uk-UA" w:eastAsia="uk-UA"/>
              </w:rPr>
              <w:t>ьвівськ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селений пункт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. Сілець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Адрес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исілок Підберезин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од адміністративно-територіальних об’єктів Україн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с. Сілець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84591164"/>
            <w:bookmarkEnd w:id="1"/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Казначейство України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айменування коду класифікації доходів бюджету - «Орендна плата з юридичних осіб»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отримувач - ГУК Львів/Червоноградська тг/180106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банк отримувача - Казначейство України(ел. адм. подат.)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отримувача (ЄДРПОУ) - 38008294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класифікації доходів бюджету - 180106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омер рахунку (IBAN) - UA348999980334179812000013945</w:t>
            </w:r>
          </w:p>
        </w:tc>
      </w:tr>
      <w:tr>
        <w:trPr>
          <w:trHeight w:val="33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азначейство України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айменування коду класифікації доходів бюджету - «Орендна плата з фізичних осіб»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отримувач - ГУК Львів/Червоноградська тг/180109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банк отримувача - Казначейство України(ел. адм. подат.)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отримувача (ЄДРПОУ) - 38008294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класифікації доходів бюджету - 180109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омер рахунку (IBAN) - UA768999980334189815000013945</w:t>
            </w:r>
          </w:p>
        </w:tc>
      </w:tr>
      <w:tr>
        <w:trPr>
          <w:trHeight w:val="1509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Перелік операторів електронних майданчиків та їх банківські реквізити для перерахування гарантійного та реєстраційного внеску доступні за посиланням</w:t>
            </w:r>
            <w:r>
              <w:rPr>
                <w:sz w:val="24"/>
                <w:szCs w:val="24"/>
                <w:lang w:val="uk-UA"/>
              </w:rPr>
              <w:t>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https://prozorro.sale/info/elektronni-majdanchiki-ets-prozorroprodazhi-cbd2</w:t>
              </w:r>
            </w:hyperlink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rStyle w:val="InternetLink"/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rStyle w:val="InternetLink"/>
          <w:rFonts w:eastAsia="Calibri"/>
          <w:b/>
          <w:b/>
          <w:bCs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_________________________                           _______________________________</w:t>
      </w:r>
    </w:p>
    <w:sectPr>
      <w:type w:val="nextPage"/>
      <w:pgSz w:w="11906" w:h="16838"/>
      <w:pgMar w:left="1134" w:right="851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69"/>
      <w:ind w:left="10" w:hanging="0"/>
      <w:jc w:val="both"/>
    </w:pPr>
    <w:rPr>
      <w:color w:val="000000"/>
      <w:sz w:val="24"/>
      <w:lang w:val="uk-UA"/>
    </w:rPr>
  </w:style>
  <w:style w:type="paragraph" w:styleId="Style17">
    <w:name w:val=" Знак Знак Знак Знак"/>
    <w:basedOn w:val="Normal"/>
    <w:qFormat/>
    <w:pPr>
      <w:widowControl/>
    </w:pPr>
    <w:rPr>
      <w:rFonts w:ascii="Verdana" w:hAnsi="Verdana" w:cs="Verdana"/>
      <w:sz w:val="28"/>
      <w:szCs w:val="28"/>
      <w:lang w:val="en-US"/>
    </w:rPr>
  </w:style>
  <w:style w:type="paragraph" w:styleId="Style18">
    <w:name w:val="Абзац списку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9">
    <w:name w:val="Нормальний текст"/>
    <w:basedOn w:val="Normal"/>
    <w:qFormat/>
    <w:pPr>
      <w:widowControl/>
      <w:suppressAutoHyphens w:val="true"/>
      <w:spacing w:before="120" w:after="0"/>
      <w:ind w:firstLine="567"/>
    </w:pPr>
    <w:rPr>
      <w:rFonts w:ascii="Antiqua;Century Gothic" w:hAnsi="Antiqua;Century Gothic" w:cs="Antiqua;Century Gothic"/>
      <w:sz w:val="26"/>
      <w:lang w:val="uk-U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zorro.sale/info/elektronni-majdanchiki-ets-prozorroprodazhi-cbd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9:25:00Z</dcterms:created>
  <dc:creator>BM</dc:creator>
  <dc:description/>
  <cp:keywords/>
  <dc:language>en-US</dc:language>
  <cp:lastModifiedBy>ГІС Земля</cp:lastModifiedBy>
  <cp:lastPrinted>2024-02-07T12:01:00Z</cp:lastPrinted>
  <dcterms:modified xsi:type="dcterms:W3CDTF">2024-02-07T11:16:00Z</dcterms:modified>
  <cp:revision>4</cp:revision>
  <dc:subject/>
  <dc:title>Умови проведення аукціону з продажу майна</dc:title>
</cp:coreProperties>
</file>