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виконавчого комітету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Червоноградської міської 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 ___________ №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ждисциплінарної команди для організації соціального захисту дітей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які перебувають у складних життєвих обставин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ЙДА Леся Володимирівна         начальник відділу  у справах діте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Червоноградської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олова міждисциплінарної коман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АК Оксана Степанівна      головний  спеціаліст відділу у справах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Червоноградської міської ради, секрета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іждисциплінарної коман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Члени міждисциплінарної коман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ОМОНКО Ігор Іванович            начальник відділу освіти Червоноград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ЛОБАЙ Володимир Петрович    директор Червоноградського мі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центру соціальних служб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Шмирко Ірина Іванівна                начальник управління прац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соціального захисту  насел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Червоноград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Ярмола Анна Петрівна                 директор КП «Центр  первинної меди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анітарної допомоги м.Червонограда»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Панасюк  Ірина Степанівна          начальник сектору ювенальної превен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Червоноградського районн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ліції 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ГУМЕНЮК Оксана  Орестівна      начальник Червоноградського районн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відділу філії Державної устави  «Цен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робації»  у Львівській області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7. Старости  Червоноградської 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                             Георгій   ТИМЧИШИН</w:t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C0C0C0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color w:val="C0C0C0"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3:00Z</dcterms:created>
  <dc:creator>RAKETA</dc:creator>
  <dc:description/>
  <cp:keywords/>
  <dc:language>en-US</dc:language>
  <cp:lastModifiedBy>Оксана Мазурак</cp:lastModifiedBy>
  <cp:lastPrinted>2024-03-20T13:55:00Z</cp:lastPrinted>
  <dcterms:modified xsi:type="dcterms:W3CDTF">2024-03-20T11:55:00Z</dcterms:modified>
  <cp:revision>20</cp:revision>
  <dc:subject/>
  <dc:title>У К Р А Ї Н А</dc:title>
</cp:coreProperties>
</file>