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sz w:val="28"/>
          <w:szCs w:val="28"/>
        </w:rPr>
      </w:pPr>
      <w:r>
        <w:rPr>
          <w:lang w:val="ru-RU"/>
        </w:rPr>
        <w:t xml:space="preserve">        </w:t>
      </w: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48323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ВОНОГРАДСЬКА МІСЬКА РА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ВОНОГРАДСЬКОГО  РАЙОН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ьвівської області</w:t>
      </w:r>
    </w:p>
    <w:p>
      <w:pPr>
        <w:pStyle w:val="Heading1"/>
        <w:spacing w:lineRule="auto" w:line="360"/>
        <w:rPr/>
      </w:pPr>
      <w:r>
        <w:rPr>
          <w:lang w:val="uk-UA"/>
        </w:rPr>
        <w:t xml:space="preserve">В  И К О Н А В Ч И Й    К О М І Т Е Т                    </w:t>
      </w:r>
    </w:p>
    <w:p>
      <w:pPr>
        <w:pStyle w:val="Heading1"/>
        <w:tabs>
          <w:tab w:val="clear" w:pos="708"/>
          <w:tab w:val="left" w:pos="3630" w:leader="none"/>
        </w:tabs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2"/>
        <w:tabs>
          <w:tab w:val="clear" w:pos="3630"/>
          <w:tab w:val="left" w:pos="3686" w:leader="none"/>
          <w:tab w:val="left" w:pos="5245" w:leader="none"/>
        </w:tabs>
        <w:ind w:left="-851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_____________</w:t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утворення міждисциплінарної команд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 організації соціального захисту  дітей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які перебувають у складних життєвих обставинах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ітей, які залишились без батьківсь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іклування, дітей-сиріт та дітей, позбавле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тьківського піклуванн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 метою організації  соціального захисту дітей Червоноградської територіальної громади, на виконання пунктів  20, 21 Порядку  забезпечення  соціального захисту  дітей, які перебувають  у складних життєвих обставинах, у тому числі  таких, які  постраждалим від жорстокого поводження, затвердженого  постановою Кабінету Міністрів України  від  01 червня 2020 року  № 585 «Про забезпечення  соціального захисту дітей, які перебувають у складних життєвих обставинах», відповідно до постанови  Кабінету Міністрів України  від 24 вересня 2008 року  № 866 «Питання  діяльності  органів опіки та піклування , пов’язаної  із захистом прав дитини», наказу Міністерства соціальної політики  України  від 26 березня 2021 року № 151 «Про затвердження форм документів,  необхідних для захисту прав дитини, яка перебуває у складних життєвих обставинах, яка залишилась  без батьківського піклування, дітей –сиріт та дітей, позбавлених батьківського піклування», керуючись статтями 34, 51, 52, 59  Закону України «Про місцеве самоврядування в Україні»,  виконавчий комітет Червоноградської міської ради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296"/>
        <w:jc w:val="both"/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Normal"/>
        <w:ind w:firstLine="2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орити міждисциплінарну команду  для  організації  ефективного  соціального захисту  дітей, які  перебувають у складних життєвих обставинах, дітей, які залишилися  без батьківського піклування, дітей–сиріт та дітей, позбавлених батьківського піклування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Затвердити склад міждисциплінарної команди із числа суб’єктів, що здійснюють свої повноваження  по організації соціального захисту  дітей  визначених категорій  на території Червоноградської територіальної громади , зокрема,  відділу у справах дітей Червоноградської міської ради, відділу освіти Червоноградської міської ради, Червоноградського міського центру соціальних служб, управління  праці та соціального захисту населення  Червоноградської міської ради,  КП «Центру первинної медико-санітарної допомоги м.Червонограда», сектору ювенальної превенції  Червоноградського районного відділу поліції, Червоноградський районний відділ  державної установи « Центр пробації »  та інших  закладів  і установ  тощо (далі-суб’єкти ),  що додається.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Надати відділу у справах дітей Червоноградської міської ради повноваження  щодо організації діяльності міждисциплінарної команди шляхом формування її персонального складу на підставі пропозицій  уповноважених суб’єктів для забезпечення допомоги кожній конкретній дитині, яка перебуває у складних життєвих обставинах, проведення засідань міждисциплінарної  команди тощ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Су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ктам міждисциплінарної команди  на запит відділу  у справах дітей  Червоноградської міської ради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1.Надавати   пропозиції щодо кандидатур для формування  персонального складу  міждисциплінарної  команди з метою соціального захисту  конкретної дитини, яка перебуває у  складних життєвих обставин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2.Забезпечувати  участь посадових осіб у роботі  міждисциплінарної  команд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 Контроль за виконанням рішення покласти на заступника міського голови з питань діяльності виконавчих органів ради Коваля В.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.о.міського голови    </w:t>
      </w:r>
      <w:r>
        <w:rPr>
          <w:i/>
          <w:sz w:val="26"/>
          <w:szCs w:val="26"/>
        </w:rPr>
        <w:t xml:space="preserve">                                                          </w:t>
      </w:r>
      <w:r>
        <w:rPr>
          <w:iCs/>
          <w:sz w:val="26"/>
          <w:szCs w:val="26"/>
        </w:rPr>
        <w:t xml:space="preserve">Дмитро  БАЛ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ступник міського голови з пита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яльності виконавчих органів ради                                             Володимир КОВА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руючий справами виконавч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ітету    </w:t>
        <w:tab/>
        <w:tab/>
        <w:tab/>
        <w:t xml:space="preserve">          </w:t>
        <w:tab/>
        <w:tab/>
        <w:t xml:space="preserve">                                         Георгій ТИМЧИШИН</w:t>
        <w:tab/>
        <w:t xml:space="preserve">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 юридичного відділу                                Тетяна ЛІНИНСЬ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вний спеціаліст   з повноваженн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овноваженої особи з пита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обігання та виявлення корупції                                                Володимир ВОЙТЮ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ідділу у справах дітей                                                Олександра  ГЕЙ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ний спеціаліст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ідділу у справах дітей                                                                   Оксана МАЗУРАК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3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851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284" w:hanging="28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284" w:hanging="284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8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en-US"/>
    </w:rPr>
  </w:style>
  <w:style w:type="character" w:styleId="22">
    <w:name w:val="Основний текст з відступом 2 Знак"/>
    <w:qFormat/>
    <w:rPr>
      <w:rFonts w:cs="Times New Roman"/>
      <w:sz w:val="20"/>
      <w:szCs w:val="20"/>
      <w:lang w:val="en-US"/>
    </w:rPr>
  </w:style>
  <w:style w:type="character" w:styleId="31">
    <w:name w:val="Основний текст з відступом 3 Знак"/>
    <w:qFormat/>
    <w:rPr>
      <w:rFonts w:cs="Times New Roman"/>
      <w:sz w:val="16"/>
      <w:szCs w:val="16"/>
      <w:lang w:val="en-US"/>
    </w:rPr>
  </w:style>
  <w:style w:type="character" w:styleId="Style9">
    <w:name w:val="Основний текст Знак"/>
    <w:qFormat/>
    <w:rPr>
      <w:rFonts w:cs="Times New Roman"/>
      <w:sz w:val="20"/>
      <w:szCs w:val="20"/>
      <w:lang w:val="en-US"/>
    </w:rPr>
  </w:style>
  <w:style w:type="character" w:styleId="Style10">
    <w:name w:val="Основний текст з відступом Знак"/>
    <w:qFormat/>
    <w:rPr>
      <w:rFonts w:cs="Times New Roman"/>
      <w:sz w:val="20"/>
      <w:szCs w:val="20"/>
      <w:lang w:val="en-US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ind w:left="567" w:hanging="0"/>
      <w:jc w:val="both"/>
    </w:pPr>
    <w:rPr>
      <w:sz w:val="28"/>
      <w:szCs w:val="28"/>
    </w:rPr>
  </w:style>
  <w:style w:type="paragraph" w:styleId="24">
    <w:name w:val="Основний текст з відступом 2"/>
    <w:basedOn w:val="Normal"/>
    <w:qFormat/>
    <w:pPr>
      <w:ind w:left="851" w:hanging="567"/>
      <w:jc w:val="both"/>
    </w:pPr>
    <w:rPr>
      <w:sz w:val="28"/>
      <w:szCs w:val="28"/>
    </w:rPr>
  </w:style>
  <w:style w:type="paragraph" w:styleId="32">
    <w:name w:val="Основний текст з відступом 3"/>
    <w:basedOn w:val="Normal"/>
    <w:qFormat/>
    <w:pPr>
      <w:ind w:left="851" w:hanging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49:00Z</dcterms:created>
  <dc:creator>Ñåðã³é</dc:creator>
  <dc:description/>
  <cp:keywords/>
  <dc:language>en-US</dc:language>
  <cp:lastModifiedBy>Martens</cp:lastModifiedBy>
  <cp:lastPrinted>2024-03-20T14:17:00Z</cp:lastPrinted>
  <dcterms:modified xsi:type="dcterms:W3CDTF">2024-03-20T12:49:00Z</dcterms:modified>
  <cp:revision>2</cp:revision>
  <dc:subject/>
  <dc:title> </dc:title>
</cp:coreProperties>
</file>