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25"/>
          <w:szCs w:val="25"/>
          <w:lang w:val="uk-UA" w:eastAsia="uk-UA"/>
        </w:rPr>
      </w:pPr>
      <w:r>
        <w:rPr>
          <w:sz w:val="25"/>
          <w:szCs w:val="25"/>
          <w:lang w:val="uk-UA" w:eastAsia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427990</wp:posOffset>
                </wp:positionH>
                <wp:positionV relativeFrom="line">
                  <wp:posOffset>605790</wp:posOffset>
                </wp:positionV>
                <wp:extent cx="10210800" cy="7006590"/>
                <wp:effectExtent l="0" t="5080" r="0" b="0"/>
                <wp:wrapNone/>
                <wp:docPr id="1" name="Полотно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10680" cy="7006680"/>
                          <a:chOff x="0" y="0"/>
                          <a:chExt cx="10210680" cy="700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10680" cy="700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6480" y="229320"/>
                            <a:ext cx="2285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ІЙНІ КОМІСІЇ РА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3360" y="685800"/>
                            <a:ext cx="2285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ІСЬКИЙ ГОЛО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3360" y="229320"/>
                            <a:ext cx="2285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 І С Ь К А   Р А Д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480" y="685800"/>
                            <a:ext cx="2285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РЕТАР РА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6360" y="0"/>
                            <a:ext cx="259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ТВЕРДЖЕ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ішення Червоноградської міської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рад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_______________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" y="1600200"/>
                            <a:ext cx="1828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ШИЙ ЗАСТУПНИК МІСЬКОГО ГОЛОВИ з питань діяльності виконавчих органів ра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52920" y="1600200"/>
                            <a:ext cx="1828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ЕРУЮЧИЙ СПРАВАМИ ВИКОН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АВЧОГО КОМІТЕ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42480" y="34344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457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0760" y="457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63880" y="2400480"/>
                            <a:ext cx="1369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економі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4400" y="1600200"/>
                            <a:ext cx="1979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СТУПНИК МІСЬКОГО ГОЛОВИ з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питань діяльності виконавчих органів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ра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3880" y="3543480"/>
                            <a:ext cx="136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фінансування та бухгалтерського облі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280" y="3373200"/>
                            <a:ext cx="136980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з питань надзвичайних ситуацій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боронної та мобілізаційної робо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9560" y="2856240"/>
                            <a:ext cx="13698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нансове управлі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4880" y="2400480"/>
                            <a:ext cx="144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гальний відді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4880" y="2971800"/>
                            <a:ext cx="1445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ізаційний відді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5320" y="3543480"/>
                            <a:ext cx="144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Юридичний відді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5320" y="4229280"/>
                            <a:ext cx="144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хівний відді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880" y="2971080"/>
                            <a:ext cx="13658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містобудування та  архітектур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880" y="2400480"/>
                            <a:ext cx="136728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Управління житлово-комун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осподар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2600" y="2400480"/>
                            <a:ext cx="129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Управління соціального захист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сел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3000" y="2344320"/>
                            <a:ext cx="121968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цифрової трансформації, інформаційної політики та прозорост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4280" y="685800"/>
                            <a:ext cx="2285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КОНАВЧИ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Й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ОМІТ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23400" y="80028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2600" y="2629080"/>
                            <a:ext cx="15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2600" y="3200400"/>
                            <a:ext cx="15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2600" y="3772080"/>
                            <a:ext cx="149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2600" y="4457880"/>
                            <a:ext cx="15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36212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308736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0680" y="2171880"/>
                            <a:ext cx="1440" cy="160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371600"/>
                            <a:ext cx="77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3716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9400" y="13716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5400" y="13716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0" y="914400"/>
                            <a:ext cx="14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00280"/>
                            <a:ext cx="37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45320" y="4915080"/>
                            <a:ext cx="1445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ведення Державного реєстру виборці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92680" y="5029200"/>
                            <a:ext cx="15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7600" y="3020040"/>
                            <a:ext cx="1222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молоді та спор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1880" y="3200400"/>
                            <a:ext cx="137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у справах ді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7400" y="3086280"/>
                            <a:ext cx="45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9400" y="1600200"/>
                            <a:ext cx="1676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СТУПНИК МІСЬКОГО ГОЛОВИ з питань діяльності виконавчих органів ра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1200" y="13716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2600" y="3885480"/>
                            <a:ext cx="136836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культур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68600" y="26290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0520" y="2629080"/>
                            <a:ext cx="379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120" y="3201840"/>
                            <a:ext cx="380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120" y="3770640"/>
                            <a:ext cx="380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7400" y="3772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7400" y="251460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7400" y="434340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4200" y="3314880"/>
                            <a:ext cx="15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0280" y="2206080"/>
                            <a:ext cx="32400" cy="413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07400" y="2171880"/>
                            <a:ext cx="7560" cy="217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2286000"/>
                            <a:ext cx="5076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2680" y="5715000"/>
                            <a:ext cx="151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4230360"/>
                            <a:ext cx="235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2280" y="4059720"/>
                            <a:ext cx="1374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земельни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нос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2600" y="4572000"/>
                            <a:ext cx="1368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охорон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доров’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5320" y="6228000"/>
                            <a:ext cx="144540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реєстраці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3680" y="914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143000"/>
                            <a:ext cx="4801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143000"/>
                            <a:ext cx="76320" cy="54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120" y="6628680"/>
                            <a:ext cx="3962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2200" y="5829480"/>
                            <a:ext cx="1975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оловний спеціаліст з повноваженнями уповноваженої особи з питань запобігання та виявлення корупці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7320" y="6400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43480" y="1028880"/>
                            <a:ext cx="137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А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783120" y="1714680"/>
                            <a:ext cx="90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5120" y="914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1880" y="1600200"/>
                            <a:ext cx="1678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СТУПНИК МІСЬКОГО ГОЛОВИ з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питань діяльності виконавчих органів ра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4720" y="13716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97920" y="2171880"/>
                            <a:ext cx="144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4200" y="4000680"/>
                            <a:ext cx="15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4200" y="4686480"/>
                            <a:ext cx="15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3720" y="3543840"/>
                            <a:ext cx="1224360" cy="51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Центр наданн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дміністративних послу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7520" y="5829480"/>
                            <a:ext cx="19742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оловний спеціаліст з повноваженнями контролю за дотриманням законодавства в сфері публічних закупів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1920" y="6515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45320" y="5519880"/>
                            <a:ext cx="143496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з питан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сонал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92680" y="634428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60280" y="4231800"/>
                            <a:ext cx="1370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осві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640" y="4458240"/>
                            <a:ext cx="1369080" cy="51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капітального будівництва 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нвестиці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360" y="4687560"/>
                            <a:ext cx="188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2" style="position:absolute;margin-left:-33.7pt;margin-top:47.7pt;width:804pt;height:551.7pt" coordorigin="-674,954" coordsize="16080,11034">
                <v:rect id="shape_0" stroked="f" o:allowincell="f" style="position:absolute;left:-674;top:954;width:16079;height:110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62;top:1315;width:35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ІЙНІ КОМІСІЇ РА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62;top:2034;width:35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ІСЬКИЙ ГОЛО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62;top:1315;width:35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 І С Ь К А   Р А Д 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2;top:2034;width:35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РЕТАР РА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80;top:954;width:40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ТВЕРДЖЕ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ішення Червоноградської міської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рад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_______________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_______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297;top:3474;width:287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ШИЙ ЗАСТУПНИК МІСЬКОГО ГОЛОВИ з питань діяльності виконавчих органів ра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65;top:3474;width:28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ЕРУЮЧИЙ СПРАВАМИ ВИКОН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АВЧОГО КОМІТЕ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62,1495" to="5661,1495" ID="Line 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4,1675" to="3264,2034" ID="Line 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43,1675" to="7343,2034" ID="Line 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63;top:4734;width:215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економі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03;top:3474;width:311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СТУПНИК МІСЬКОГО ГОЛОВИ з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питань діяльності виконавчих органів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ра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63;top:6534;width:215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фінансування та бухгалтерського облі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;top:6266;width:2156;height:9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з питань надзвичайних ситуацій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боронної та мобілізаційної робо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56;top:5452;width:2156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нансове управлі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67;top:4734;width:22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гальний відді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67;top:5634;width:227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ізаційний відді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83;top:6534;width:22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Юридичний відді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83;top:7614;width:22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хівний відді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;top:5633;width:2150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містобудування та  архітектур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;top:4734;width:2152;height:8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Управління житлово-комун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осподар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2;top:4734;width:20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Управління соціального захисту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сел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4646;width:1920;height:9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цифрової трансформації, інформаційної політики та прозорост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84;top:2034;width:35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КОНАВЧИ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Й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ОМІТ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4,2214" to="9883,2214" ID="Line 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27,5094" to="12763,5094" ID="Line 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27,5994" to="12766,5994" ID="Line 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27,6894" to="12761,6894" ID="Line 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27,7974" to="12766,7974" ID="Line 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,6657" to="436,6657" ID="Line 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,5816" to="436,5817" ID="Line 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43,4374" to="5344,6895" ID="Line 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6,3114" to="13364,3114" ID="Line 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6,3114" to="1127,3473" ID="Line 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66,3114" to="9767,3473" ID="Line 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66,3114" to="13367,3473" ID="Line 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65,2394" to="7366,3113" ID="Line 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86,2214" to="5683,2214" ID="Line 4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783;top:8694;width:227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ведення Державного реєстру виборці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43,8874" to="12779,8874" ID="Line 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18;top:5710;width:192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молоді та спорт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1;top:5994;width:21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у справах ді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44,5814" to="9656,5814" ID="Line 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21;top:3474;width:2640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СТУПНИК МІСЬКОГО ГОЛОВИ з питань діяльності виконавчих органів ра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83,3114" to="4384,3473" ID="Line 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2;top:7073;width:2154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культур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23,5094" to="7980,5094" ID="Line 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44,5094" to="5341,5094" ID="Line 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50,5996" to="5348,5997" ID="Line 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50,6892" to="5348,6893" ID="Line 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44,6894" to="9662,6894" ID="Line 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44,4914" to="9662,4914" ID="Line 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44,7794" to="9662,7794" ID="Line 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2,6174" to="7983,6174" ID="Line 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92,4428" to="12542,10944" ID="Line 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,5274" to="434,5274" ID="Line 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44,4374" to="8955,7795" ID="Line 6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,4554" to="145,8333" ID="Line 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43,9954" to="12781,9954" ID="Line 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,7616" to="490,7617" ID="Line 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6;top:7347;width:216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земельни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нос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2;top:8154;width:215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охорон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доров’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83;top:10762;width:2275;height:4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реєстраці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43,2394" to="7144,2753" ID="Line 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417,2754" to="7143,2754" ID="Line 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417,2754" to="-298,11393" ID="Line 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296,11393" to="5943,11393" ID="Line 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2;top:10134;width:3110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оловний спеціаліст з повноваженнями уповноваженої особи з питань запобігання та виявлення корупці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3,11034" to="1983,11393" ID="Line 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1;top:2574;width:21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А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008,3654" to="10021,3713" ID="Line 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04,2394" to="8704,2573" ID="Line 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1;top:3474;width:264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СТУПНИК МІСЬКОГО ГОЛОВИ з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питань діяльності виконавчих органів ра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82,3114" to="6783,3473" ID="Line 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84,4374" to="7985,8333" ID="Line 8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2,7254" to="7983,7254" ID="Line 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2,8334" to="7983,8334" ID="Line 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28;top:6535;width:1927;height:8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Центр наданн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дміністративних послу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3;top:10134;width:310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оловний спеціаліст з повноваженнями контролю за дотриманням законодавства в сфері публічних закупів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43,11214" to="5943,11393" ID="Line 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783;top:9647;width:2259;height:6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з питан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сонал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43,10945" to="12762,10945" ID="Line 6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57;top:7618;width:215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осві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7;top:7975;width:2155;height:8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капітального будівництва т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нвестиці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0,8336" to="416,8337" ID="Line 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134" w:right="357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jc w:val="both"/>
      <w:outlineLvl w:val="4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8"/>
      <w:lang w:val="uk-UA" w:bidi="ar-SA"/>
    </w:rPr>
  </w:style>
  <w:style w:type="character" w:styleId="Style10">
    <w:name w:val="Подпись к таблице_"/>
    <w:qFormat/>
    <w:rPr>
      <w:rFonts w:ascii="Arial" w:hAnsi="Arial" w:cs="Arial"/>
      <w:b/>
      <w:bCs/>
      <w:sz w:val="23"/>
      <w:szCs w:val="23"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23">
    <w:name w:val="rvts2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/>
    <w:rPr/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pacing w:val="-3"/>
      <w:w w:val="101"/>
      <w:sz w:val="28"/>
      <w:szCs w:val="28"/>
      <w:u w:val="single"/>
      <w:lang w:val="uk-UA"/>
    </w:rPr>
  </w:style>
  <w:style w:type="paragraph" w:styleId="HTML">
    <w:name w:val="Стандартный HTML"/>
    <w:basedOn w:val="Normal"/>
    <w:qFormat/>
    <w:pPr>
      <w:suppressAutoHyphens w:val="true"/>
    </w:pPr>
    <w:rPr>
      <w:rFonts w:ascii="Courier New" w:hAnsi="Courier New" w:cs="Courier New"/>
      <w:color w:val="000000"/>
      <w:sz w:val="28"/>
      <w:szCs w:val="28"/>
    </w:rPr>
  </w:style>
  <w:style w:type="paragraph" w:styleId="1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4">
    <w:name w:val="Подпись к таблице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rFonts w:ascii="Arial" w:hAnsi="Arial" w:cs="Arial"/>
      <w:b/>
      <w:bCs/>
      <w:sz w:val="23"/>
      <w:szCs w:val="23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44:00Z</dcterms:created>
  <dc:creator>Ser</dc:creator>
  <dc:description/>
  <cp:keywords/>
  <dc:language>en-US</dc:language>
  <cp:lastModifiedBy>DVAR</cp:lastModifiedBy>
  <cp:lastPrinted>2024-02-08T09:39:00Z</cp:lastPrinted>
  <dcterms:modified xsi:type="dcterms:W3CDTF">2024-04-08T06:07:00Z</dcterms:modified>
  <cp:revision>6</cp:revision>
  <dc:subject/>
  <dc:title> </dc:title>
</cp:coreProperties>
</file>