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УЮ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ий  міський  голова</w:t>
      </w:r>
    </w:p>
    <w:p>
      <w:pPr>
        <w:pStyle w:val="Normal"/>
        <w:ind w:firstLine="426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Андрій ЗАЛІВСЬКИЙ</w:t>
      </w:r>
    </w:p>
    <w:p>
      <w:pPr>
        <w:pStyle w:val="Normal"/>
        <w:ind w:firstLine="426"/>
        <w:jc w:val="right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______</w:t>
      </w:r>
      <w:r>
        <w:rPr>
          <w:sz w:val="26"/>
          <w:szCs w:val="26"/>
          <w:u w:val="single"/>
          <w:lang w:val="uk-UA"/>
        </w:rPr>
        <w:t>29</w:t>
      </w:r>
      <w:r>
        <w:rPr>
          <w:sz w:val="26"/>
          <w:szCs w:val="26"/>
          <w:lang w:val="uk-UA"/>
        </w:rPr>
        <w:t>____”______</w:t>
      </w:r>
      <w:r>
        <w:rPr>
          <w:sz w:val="26"/>
          <w:szCs w:val="26"/>
          <w:u w:val="single"/>
          <w:lang w:val="uk-UA"/>
        </w:rPr>
        <w:t>04</w:t>
      </w:r>
      <w:r>
        <w:rPr>
          <w:sz w:val="26"/>
          <w:szCs w:val="26"/>
          <w:lang w:val="uk-UA"/>
        </w:rPr>
        <w:t xml:space="preserve">___ 2024р. </w:t>
      </w:r>
    </w:p>
    <w:p>
      <w:pPr>
        <w:pStyle w:val="Normal"/>
        <w:ind w:firstLine="426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</w:t>
      </w:r>
    </w:p>
    <w:p>
      <w:pPr>
        <w:pStyle w:val="Normal"/>
        <w:ind w:firstLine="42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, комісія, створена розпорядженням Червоноградського міського голови від 23.02.2024 року № 79-р  в складі: голови комісії  Балка Д.І. – першого заступника міського голови з питань діяльності виконавчих органів ради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ленів комісії: Тимчишина Г.Р.- керуючого справами виконавчого  комітету, Квасниці О.В. – головного інженера ТЗДВ «Червоноградське АТП»,  Думича А.С. – начальника управління житлово-комунального господарства, Коблика Л.А.- головного спеціаліста юридичного відділу, Яреми І.С. - водія,  склали даний акт про те, що придбавши  автобус</w:t>
      </w:r>
      <w:r>
        <w:rPr>
          <w:lang w:val="uk-UA"/>
        </w:rPr>
        <w:t xml:space="preserve">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 C</w:t>
      </w:r>
      <w:r>
        <w:rPr>
          <w:sz w:val="26"/>
          <w:szCs w:val="26"/>
          <w:lang w:val="en-US"/>
        </w:rPr>
        <w:t>rafter</w:t>
      </w:r>
      <w:r>
        <w:rPr>
          <w:sz w:val="26"/>
          <w:szCs w:val="26"/>
          <w:lang w:val="uk-UA"/>
        </w:rPr>
        <w:t xml:space="preserve">  № ВС7297ОС, стверджуємо, що не виявлено документів, які свідчать про витрати пального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практичному обстеженні виявлено, що при повному баку заправки (75  л), виїхавши з членами комісії (6 чоловік) виявлено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продовж поїздки показник  витрат палива постійно зменшувався. Після проїзду 10 км по місту показник витрат палива досяг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 xml:space="preserve"> 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Після проїзду 50 км по трасі автобус був додатково заправлений до повного баку на 6,5 л. Після заправки та подальшого руху виявлено, що автомобіль після проїзду 100 км витратив </w:t>
      </w:r>
      <w:r>
        <w:rPr>
          <w:sz w:val="26"/>
          <w:szCs w:val="26"/>
        </w:rPr>
        <w:t>12,2</w:t>
      </w:r>
      <w:r>
        <w:rPr>
          <w:sz w:val="26"/>
          <w:szCs w:val="26"/>
          <w:lang w:val="uk-UA"/>
        </w:rPr>
        <w:t>л пал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Таким чином комісія вважає, що витрати палива становля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по місту </w:t>
      </w:r>
      <w:r>
        <w:rPr>
          <w:sz w:val="26"/>
          <w:szCs w:val="26"/>
          <w:lang w:val="en-US"/>
        </w:rPr>
        <w:t>13</w:t>
      </w:r>
      <w:r>
        <w:rPr>
          <w:sz w:val="26"/>
          <w:szCs w:val="26"/>
          <w:lang w:val="uk-UA"/>
        </w:rPr>
        <w:t xml:space="preserve"> л/100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трасі  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 л/100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середньому  12,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л/100км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більшувати витрати палива при обслуговуванні автобуса при повній загрузці (18 чоловік),  ввімкненому конденціонері та в холодну пору року, залежно від фактичної температури навколишнього середовища.      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>Перший 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 виконавчих органів ради 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                               Дмитро БАЛКО</w:t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 xml:space="preserve">Керуючий справами виконавчого комітету    </w:t>
      </w:r>
      <w:r>
        <w:rPr>
          <w:b w:val="false"/>
          <w:sz w:val="26"/>
          <w:szCs w:val="26"/>
          <w:u w:val="single"/>
          <w:lang w:val="uk-UA"/>
        </w:rPr>
        <w:t>(підпис)</w:t>
      </w:r>
      <w:r>
        <w:rPr>
          <w:b w:val="false"/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  <w:lang w:val="uk-UA"/>
        </w:rPr>
        <w:t xml:space="preserve">           Георгій ТИМЧИШ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;Times New Roman"/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інженер ТЗД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Червоноградське АТП 14628»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Олег КВАСН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правління житлово-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комунального господарства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Андрій ДУМИЧ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Головний спеціаліст юридичного відділу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Любомир Кобли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одій                                            </w:t>
      </w:r>
      <w:r>
        <w:rPr>
          <w:sz w:val="26"/>
          <w:szCs w:val="26"/>
          <w:u w:val="single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                               Іван ЯРЕМА         </w:t>
      </w: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ЗАТВЕРДЖУЮ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ЗАТВЕРДЖУЮ;Times New Roman" w:hAnsi="ЗАТВЕРДЖУЮ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ЗАТВЕРДЖУЮ;Times New Roman" w:hAnsi="ЗАТВЕРДЖУЮ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2 Знак"/>
    <w:qFormat/>
    <w:rPr>
      <w:sz w:val="24"/>
      <w:szCs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basedOn w:val="Style12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49:00Z</dcterms:created>
  <dc:creator>WORK</dc:creator>
  <dc:description/>
  <cp:keywords/>
  <dc:language>en-US</dc:language>
  <cp:lastModifiedBy>Martens</cp:lastModifiedBy>
  <cp:lastPrinted>2024-04-26T13:24:00Z</cp:lastPrinted>
  <dcterms:modified xsi:type="dcterms:W3CDTF">2024-05-06T06:09:00Z</dcterms:modified>
  <cp:revision>14</cp:revision>
  <dc:subject/>
  <dc:title>          </dc:title>
</cp:coreProperties>
</file>