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ЮВАЛЬНА  ЗАПИСКА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 Звіту щодо виконання місцевої цільової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и соціальної підтримки сімей, дітей та молоді  Червоноградської міської територіальної громади на 2023 рік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ю метою даної програми є надання якісної та комплексної соціальної допомоги сім’ям, дітям та молоді, які опинилися у складних життєвих обставинах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рограми затверджено перелік заходів для підтримки вищезазначеної категорії сімей. Враховуючи фінансовий ресурс вдалося забезпечити певні категорії населення необхідною підтримкою, а саме:</w:t>
      </w:r>
    </w:p>
    <w:p>
      <w:pPr>
        <w:pStyle w:val="Style15"/>
        <w:numPr>
          <w:ilvl w:val="0"/>
          <w:numId w:val="1"/>
        </w:numPr>
        <w:spacing w:before="0" w:after="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 св.. Миколая: придбано 148 новорічних солодких подарунків, в т.ч. для дітей з кризових сімей, віком з 2 до 14 років (74 шт) та дітей загиблих учасників АТО, захисників та захисниць України, віком з 2 до 16 років (74 шт).</w:t>
      </w:r>
    </w:p>
    <w:p>
      <w:pPr>
        <w:pStyle w:val="Style15"/>
        <w:numPr>
          <w:ilvl w:val="0"/>
          <w:numId w:val="1"/>
        </w:numPr>
        <w:spacing w:before="0" w:after="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 1 вересня: придбано 7  наборів канцтоварів та шкільного приладдя для дітей, що йдуть в перший клас із сімей в складних життєвих обставинах.</w:t>
      </w:r>
    </w:p>
    <w:p>
      <w:pPr>
        <w:pStyle w:val="Style15"/>
        <w:numPr>
          <w:ilvl w:val="0"/>
          <w:numId w:val="1"/>
        </w:numPr>
        <w:spacing w:before="0" w:after="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мога сім’ям СЖО: придбано 28 продуктових наборів (олія, крупи, цукор, суповий набір) для сімей в складних життєвих обставинах, які знаходяться на обліку в Центрі соціальних служб.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31:00Z</dcterms:created>
  <dc:creator>User</dc:creator>
  <dc:description/>
  <cp:keywords/>
  <dc:language>en-US</dc:language>
  <cp:lastModifiedBy>User</cp:lastModifiedBy>
  <dcterms:modified xsi:type="dcterms:W3CDTF">2024-03-13T08:31:00Z</dcterms:modified>
  <cp:revision>2</cp:revision>
  <dc:subject/>
  <dc:title/>
</cp:coreProperties>
</file>