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__ №_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5"/>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оснівської  гімназії № 7</w:t>
      </w:r>
    </w:p>
    <w:p>
      <w:pPr>
        <w:pStyle w:val="Style15"/>
        <w:spacing w:lineRule="auto" w:line="360" w:before="0" w:after="0"/>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Style15"/>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t>Код ЄДРПОУ 22346756</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4</w:t>
      </w:r>
    </w:p>
    <w:p>
      <w:pPr>
        <w:pStyle w:val="Normal"/>
        <w:spacing w:lineRule="auto" w:line="254" w:before="0" w:after="13"/>
        <w:ind w:right="1" w:hanging="0"/>
        <w:jc w:val="center"/>
        <w:rPr>
          <w:b/>
          <w:b/>
          <w:sz w:val="26"/>
          <w:szCs w:val="26"/>
          <w:lang w:val="uk-UA"/>
        </w:rPr>
      </w:pPr>
      <w:r>
        <w:rPr>
          <w:b/>
          <w:sz w:val="26"/>
          <w:szCs w:val="26"/>
          <w:lang w:val="uk-UA"/>
        </w:rPr>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left="-15" w:firstLine="723"/>
        <w:jc w:val="both"/>
        <w:rPr>
          <w:sz w:val="26"/>
          <w:szCs w:val="26"/>
          <w:lang w:val="uk-UA"/>
        </w:rPr>
      </w:pPr>
      <w:r>
        <w:rPr>
          <w:sz w:val="26"/>
          <w:szCs w:val="26"/>
          <w:lang w:val="uk-UA"/>
        </w:rPr>
        <w:t>1.1.Соснівська гімназія № 7 Червоноградської мiської ради Львівської області  – заклад освiти, що забезпечує здобуття базової  середньої освiти. У складі Соснівської гімназії № 7 функціонує структурний підрозділ початкова школа.</w:t>
      </w:r>
    </w:p>
    <w:p>
      <w:pPr>
        <w:pStyle w:val="Normal"/>
        <w:ind w:firstLine="708"/>
        <w:jc w:val="both"/>
        <w:rPr/>
      </w:pPr>
      <w:r>
        <w:rPr>
          <w:sz w:val="26"/>
          <w:szCs w:val="26"/>
          <w:lang w:val="uk-UA"/>
        </w:rPr>
        <w:t>Скорочене найменування закладу – Соснівська  гімназія № 7 (далi Соснівська гімназія № 7).</w:t>
      </w:r>
    </w:p>
    <w:p>
      <w:pPr>
        <w:pStyle w:val="Normal"/>
        <w:ind w:left="-15" w:firstLine="723"/>
        <w:jc w:val="both"/>
        <w:rPr>
          <w:sz w:val="26"/>
          <w:szCs w:val="26"/>
          <w:lang w:val="uk-UA"/>
        </w:rPr>
      </w:pPr>
      <w:r>
        <w:rPr>
          <w:sz w:val="26"/>
          <w:szCs w:val="26"/>
          <w:lang w:val="uk-UA"/>
        </w:rPr>
        <w:t>1.2.Соснівська  гімназія № 7 знаходиться в комунальнiй власностi Червоноградської мiської ради.</w:t>
      </w:r>
    </w:p>
    <w:p>
      <w:pPr>
        <w:pStyle w:val="Normal"/>
        <w:ind w:left="-15" w:firstLine="723"/>
        <w:jc w:val="both"/>
        <w:rPr/>
      </w:pPr>
      <w:r>
        <w:rPr>
          <w:sz w:val="26"/>
          <w:szCs w:val="26"/>
          <w:lang w:val="uk-UA"/>
        </w:rPr>
        <w:t>1.3.Соснівська гімназія № 7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Соснівської  гімназії № 7</w:t>
      </w:r>
      <w:r>
        <w:rPr>
          <w:color w:val="212529"/>
          <w:sz w:val="26"/>
          <w:szCs w:val="26"/>
          <w:shd w:fill="FFFFFF" w:val="clear"/>
          <w:lang w:val="uk-UA"/>
        </w:rPr>
        <w:t xml:space="preserve">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pPr>
      <w:r>
        <w:rPr>
          <w:sz w:val="26"/>
          <w:szCs w:val="26"/>
          <w:lang w:val="uk-UA"/>
        </w:rPr>
        <w:t>1.5.Місцезнаходження юридичної особи: Україна, Львівська обл., Червоноградський район, м.Соснівска, вул.Шептицького, будинок,2,  80193.</w:t>
      </w:r>
    </w:p>
    <w:p>
      <w:pPr>
        <w:pStyle w:val="Normal"/>
        <w:ind w:firstLine="708"/>
        <w:jc w:val="both"/>
        <w:rPr/>
      </w:pPr>
      <w:r>
        <w:rPr>
          <w:sz w:val="26"/>
          <w:szCs w:val="26"/>
          <w:lang w:val="uk-UA"/>
        </w:rPr>
        <w:t>1.6. Соснівська  гімназія № 7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Соснівська  гімназія № 7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Соснівська  гімназія № 7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Соснівської гімназії № 7: </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Соснівська  гімназія № 7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Соснівська  гімназія № 7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ГІМНАЗІЇ</w:t>
      </w:r>
    </w:p>
    <w:p>
      <w:pPr>
        <w:pStyle w:val="Normal"/>
        <w:ind w:left="-15" w:firstLine="723"/>
        <w:jc w:val="both"/>
        <w:rPr/>
      </w:pPr>
      <w:r>
        <w:rPr>
          <w:sz w:val="26"/>
          <w:szCs w:val="26"/>
          <w:lang w:val="uk-UA"/>
        </w:rPr>
        <w:t>2.1. Соснівська  гімназія № 7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гімназії забезпечується шляхом зарахування до початкової школи та гімназії без проведення конкурсу у порядку, визначеному законодавством.</w:t>
      </w:r>
    </w:p>
    <w:p>
      <w:pPr>
        <w:pStyle w:val="Normal"/>
        <w:spacing w:lineRule="auto" w:line="244" w:before="0" w:after="3"/>
        <w:ind w:firstLine="708"/>
        <w:jc w:val="both"/>
        <w:rPr/>
      </w:pPr>
      <w:r>
        <w:rPr>
          <w:sz w:val="26"/>
          <w:szCs w:val="26"/>
          <w:lang w:val="uk-UA"/>
        </w:rPr>
        <w:t>2.4.У порядку, визначеному законодавством, обов</w:t>
      </w:r>
      <w:r>
        <w:rPr>
          <w:sz w:val="26"/>
          <w:szCs w:val="26"/>
        </w:rPr>
        <w:t>’</w:t>
      </w:r>
      <w:r>
        <w:rPr>
          <w:sz w:val="26"/>
          <w:szCs w:val="26"/>
          <w:lang w:val="uk-UA"/>
        </w:rPr>
        <w:t>язково зараховуються всі діти, які:</w:t>
      </w:r>
    </w:p>
    <w:p>
      <w:pPr>
        <w:pStyle w:val="Normal"/>
        <w:spacing w:lineRule="auto" w:line="244" w:before="0" w:after="3"/>
        <w:ind w:firstLine="708"/>
        <w:jc w:val="both"/>
        <w:rPr/>
      </w:pPr>
      <w:r>
        <w:rPr>
          <w:sz w:val="26"/>
          <w:szCs w:val="26"/>
          <w:lang w:val="uk-UA"/>
        </w:rPr>
        <w:t>- проживають на території обслуговування гімназії;</w:t>
      </w:r>
    </w:p>
    <w:p>
      <w:pPr>
        <w:pStyle w:val="Normal"/>
        <w:spacing w:lineRule="auto" w:line="244" w:before="0" w:after="3"/>
        <w:ind w:firstLine="708"/>
        <w:jc w:val="both"/>
        <w:rPr>
          <w:sz w:val="26"/>
          <w:szCs w:val="26"/>
          <w:lang w:val="uk-UA"/>
        </w:rPr>
      </w:pPr>
      <w:r>
        <w:rPr>
          <w:sz w:val="26"/>
          <w:szCs w:val="26"/>
          <w:lang w:val="uk-UA"/>
        </w:rPr>
        <w:t>- є рідними братами та/або сестрами дітей, які здобувають освіту у цьому закладі освіти;</w:t>
      </w:r>
    </w:p>
    <w:p>
      <w:pPr>
        <w:pStyle w:val="Normal"/>
        <w:spacing w:lineRule="auto" w:line="244" w:before="0" w:after="3"/>
        <w:ind w:firstLine="708"/>
        <w:jc w:val="both"/>
        <w:rPr>
          <w:sz w:val="26"/>
          <w:szCs w:val="26"/>
          <w:lang w:val="uk-UA"/>
        </w:rPr>
      </w:pPr>
      <w:r>
        <w:rPr>
          <w:sz w:val="26"/>
          <w:szCs w:val="26"/>
          <w:lang w:val="uk-UA"/>
        </w:rPr>
        <w:t>- батьки яких є працівниками цього закладу освіти.</w:t>
      </w:r>
    </w:p>
    <w:p>
      <w:pPr>
        <w:pStyle w:val="Normal"/>
        <w:spacing w:lineRule="auto" w:line="254"/>
        <w:ind w:firstLine="708"/>
        <w:jc w:val="both"/>
        <w:rPr/>
      </w:pPr>
      <w:r>
        <w:rPr>
          <w:sz w:val="26"/>
          <w:szCs w:val="26"/>
          <w:lang w:val="uk-UA"/>
        </w:rPr>
        <w:t>2.5.Вiдрахування та переведення учнiв до комунальних закладiв освiти здiйснюється у порядку, визначеному законодавством.</w:t>
      </w:r>
    </w:p>
    <w:p>
      <w:pPr>
        <w:pStyle w:val="Normal"/>
        <w:spacing w:lineRule="auto" w:line="244" w:before="0" w:after="3"/>
        <w:ind w:firstLine="708"/>
        <w:jc w:val="both"/>
        <w:rPr>
          <w:sz w:val="26"/>
          <w:szCs w:val="26"/>
          <w:lang w:val="uk-UA"/>
        </w:rPr>
      </w:pPr>
      <w:r>
        <w:rPr>
          <w:sz w:val="26"/>
          <w:szCs w:val="26"/>
          <w:lang w:val="uk-UA"/>
        </w:rPr>
        <w:t>2.6.За гімназією закріплюється територiя обслуговування.</w:t>
      </w:r>
      <w:bookmarkStart w:id="4" w:name="n193"/>
      <w:bookmarkStart w:id="5" w:name="n192"/>
      <w:bookmarkStart w:id="6" w:name="n191"/>
      <w:bookmarkStart w:id="7" w:name="n189"/>
      <w:bookmarkStart w:id="8" w:name="n186"/>
      <w:bookmarkStart w:id="9" w:name="n185"/>
      <w:bookmarkEnd w:id="4"/>
      <w:bookmarkEnd w:id="5"/>
      <w:bookmarkEnd w:id="6"/>
      <w:bookmarkEnd w:id="7"/>
      <w:bookmarkEnd w:id="8"/>
      <w:bookmarkEnd w:id="9"/>
    </w:p>
    <w:p>
      <w:pPr>
        <w:pStyle w:val="Normal"/>
        <w:spacing w:lineRule="auto" w:line="244" w:before="0" w:after="3"/>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ind w:firstLine="708"/>
        <w:jc w:val="both"/>
        <w:rPr>
          <w:sz w:val="26"/>
          <w:szCs w:val="26"/>
          <w:lang w:val="uk-UA"/>
        </w:rPr>
      </w:pPr>
      <w:r>
        <w:rPr>
          <w:sz w:val="26"/>
          <w:szCs w:val="26"/>
          <w:lang w:val="uk-UA"/>
        </w:rPr>
        <w:t>3.1. Соснівська  гімназія № 7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0" w:name="n137"/>
      <w:bookmarkEnd w:id="10"/>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sz w:val="26"/>
          <w:szCs w:val="26"/>
          <w:lang w:val="uk-UA"/>
        </w:rPr>
      </w:pPr>
      <w:r>
        <w:rPr>
          <w:sz w:val="26"/>
          <w:szCs w:val="26"/>
          <w:lang w:val="uk-UA"/>
        </w:rPr>
        <w:t>3.5. Вiдповiдно до освiтньої програми та навчального плану гімназії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гімназії,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sz w:val="26"/>
          <w:szCs w:val="26"/>
          <w:lang w:val="uk-UA"/>
        </w:rPr>
      </w:pPr>
      <w:r>
        <w:rPr>
          <w:sz w:val="26"/>
          <w:szCs w:val="26"/>
          <w:lang w:val="uk-UA"/>
        </w:rPr>
        <w:t>3.7. Педагогiчнi працiвники гімназії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Соснівська  гімназія № 7</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jc w:val="both"/>
        <w:rPr>
          <w:sz w:val="26"/>
          <w:szCs w:val="26"/>
          <w:lang w:val="uk-UA"/>
        </w:rPr>
      </w:pPr>
      <w:r>
        <w:rPr>
          <w:sz w:val="26"/>
          <w:szCs w:val="26"/>
          <w:lang w:val="uk-UA"/>
        </w:rPr>
        <w:t>- другий цикл початкової освіти – основний (3-4 роки навчання);</w:t>
      </w:r>
    </w:p>
    <w:p>
      <w:pPr>
        <w:pStyle w:val="Normal"/>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11" w:name="n146"/>
      <w:bookmarkEnd w:id="11"/>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гімназії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9.За письмовим зверненням батьків учнів директор гімназії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20.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1.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2.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3.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4.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5.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6.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7.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8.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12" w:name="n145"/>
      <w:bookmarkStart w:id="13" w:name="n174"/>
      <w:bookmarkEnd w:id="12"/>
      <w:bookmarkEnd w:id="13"/>
      <w:r>
        <w:rPr>
          <w:sz w:val="26"/>
          <w:szCs w:val="26"/>
          <w:lang w:val="uk-UA"/>
        </w:rPr>
        <w:t>3.29.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pPr>
      <w:r>
        <w:rPr>
          <w:sz w:val="26"/>
          <w:szCs w:val="26"/>
          <w:lang w:val="uk-UA"/>
        </w:rPr>
        <w:t xml:space="preserve">3.30.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 золотою та срібною медаллю.</w:t>
      </w:r>
    </w:p>
    <w:p>
      <w:pPr>
        <w:pStyle w:val="Normal"/>
        <w:spacing w:lineRule="auto" w:line="244"/>
        <w:ind w:firstLine="708"/>
        <w:jc w:val="both"/>
        <w:rPr/>
      </w:pPr>
      <w:r>
        <w:rPr>
          <w:sz w:val="26"/>
          <w:szCs w:val="26"/>
          <w:lang w:val="uk-UA"/>
        </w:rPr>
        <w:t>3.31.Рішення про заохочення (відзначення) учнів приймає педагогічна рада гімназії.</w:t>
      </w:r>
    </w:p>
    <w:p>
      <w:pPr>
        <w:pStyle w:val="Normal"/>
        <w:spacing w:lineRule="auto" w:line="244"/>
        <w:ind w:firstLine="708"/>
        <w:jc w:val="both"/>
        <w:rPr/>
      </w:pPr>
      <w:r>
        <w:rPr>
          <w:sz w:val="26"/>
          <w:szCs w:val="26"/>
          <w:lang w:val="uk-UA"/>
        </w:rPr>
        <w:t xml:space="preserve">3.32.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3.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pPr>
      <w:r>
        <w:rPr>
          <w:sz w:val="26"/>
          <w:szCs w:val="26"/>
          <w:lang w:val="uk-UA"/>
        </w:rPr>
        <w:t>- учнi (гімназисти);</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гімназії;</w:t>
      </w:r>
    </w:p>
    <w:p>
      <w:pPr>
        <w:pStyle w:val="Normal"/>
        <w:spacing w:lineRule="auto" w:line="254"/>
        <w:ind w:firstLine="708"/>
        <w:jc w:val="both"/>
        <w:rPr/>
      </w:pPr>
      <w:r>
        <w:rPr>
          <w:sz w:val="26"/>
          <w:szCs w:val="26"/>
          <w:lang w:val="uk-UA"/>
        </w:rPr>
        <w:t>- батьки учнiв(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гімназії. Відповідальність за зміст таких заходів несе директор гімназії.</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sz w:val="26"/>
          <w:szCs w:val="26"/>
          <w:lang w:val="uk-UA"/>
        </w:rPr>
      </w:pPr>
      <w:r>
        <w:rPr>
          <w:sz w:val="26"/>
          <w:szCs w:val="26"/>
          <w:lang w:val="uk-UA"/>
        </w:rPr>
        <w:t>4.10.Педп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14" w:name="n797"/>
      <w:bookmarkEnd w:id="14"/>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15" w:name="n798"/>
      <w:bookmarkEnd w:id="15"/>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6" w:name="n301"/>
      <w:bookmarkStart w:id="17" w:name="n300"/>
      <w:bookmarkEnd w:id="16"/>
      <w:bookmarkEnd w:id="17"/>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8" w:name="n302"/>
      <w:bookmarkEnd w:id="18"/>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9" w:name="n303"/>
      <w:bookmarkEnd w:id="19"/>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20" w:name="n304"/>
      <w:bookmarkEnd w:id="20"/>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21" w:name="n312"/>
      <w:bookmarkStart w:id="22" w:name="n307"/>
      <w:bookmarkEnd w:id="21"/>
      <w:bookmarkEnd w:id="22"/>
      <w:r>
        <w:rPr>
          <w:sz w:val="26"/>
          <w:szCs w:val="26"/>
          <w:lang w:val="uk-UA"/>
        </w:rPr>
        <w:t xml:space="preserve"> Вiдповiдно до рiшення директора Соснівської гімназії № 7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23" w:name="n350"/>
      <w:bookmarkEnd w:id="23"/>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гімназії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24" w:name="n367"/>
      <w:bookmarkEnd w:id="24"/>
      <w:r>
        <w:rPr>
          <w:sz w:val="26"/>
          <w:szCs w:val="26"/>
          <w:lang w:val="uk-UA"/>
        </w:rPr>
        <w:t>4.19.</w:t>
      </w:r>
      <w:r>
        <w:rPr>
          <w:sz w:val="26"/>
          <w:szCs w:val="26"/>
        </w:rPr>
        <w:t xml:space="preserve">У </w:t>
      </w:r>
      <w:r>
        <w:rPr>
          <w:sz w:val="26"/>
          <w:szCs w:val="26"/>
          <w:lang w:val="uk-UA"/>
        </w:rPr>
        <w:t xml:space="preserve">Соснівській гімназії № 7 </w:t>
      </w:r>
      <w:r>
        <w:rPr>
          <w:sz w:val="26"/>
          <w:szCs w:val="26"/>
        </w:rPr>
        <w:t>можуть дiяти:</w:t>
      </w:r>
    </w:p>
    <w:p>
      <w:pPr>
        <w:pStyle w:val="Normal"/>
        <w:ind w:firstLine="708"/>
        <w:jc w:val="both"/>
        <w:rPr/>
      </w:pPr>
      <w:bookmarkStart w:id="25" w:name="n369"/>
      <w:bookmarkEnd w:id="25"/>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6" w:name="n370"/>
      <w:bookmarkEnd w:id="26"/>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7" w:name="n371"/>
      <w:bookmarkEnd w:id="27"/>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8" w:name="n372"/>
      <w:bookmarkEnd w:id="28"/>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гімназії,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гімназією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гімназії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9" w:name="n721"/>
      <w:bookmarkEnd w:id="29"/>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30" w:name="n722"/>
      <w:bookmarkEnd w:id="30"/>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31" w:name="n723"/>
      <w:bookmarkEnd w:id="31"/>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32" w:name="n724"/>
      <w:bookmarkEnd w:id="32"/>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33" w:name="n725"/>
      <w:bookmarkEnd w:id="33"/>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34" w:name="n726"/>
      <w:bookmarkEnd w:id="34"/>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35" w:name="n727"/>
      <w:bookmarkEnd w:id="35"/>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6" w:name="n728"/>
      <w:bookmarkEnd w:id="36"/>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7" w:name="n729"/>
      <w:bookmarkEnd w:id="37"/>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8" w:name="n730"/>
      <w:bookmarkEnd w:id="38"/>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9" w:name="n731"/>
      <w:bookmarkEnd w:id="39"/>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40" w:name="n732"/>
      <w:bookmarkEnd w:id="40"/>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41" w:name="n733"/>
      <w:bookmarkEnd w:id="41"/>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42" w:name="n734"/>
      <w:bookmarkEnd w:id="42"/>
      <w:r>
        <w:rPr>
          <w:sz w:val="26"/>
          <w:szCs w:val="26"/>
          <w:lang w:val="uk-UA"/>
        </w:rPr>
        <w:t xml:space="preserve">- </w:t>
      </w:r>
      <w:r>
        <w:rPr>
          <w:sz w:val="26"/>
          <w:szCs w:val="26"/>
        </w:rPr>
        <w:t xml:space="preserve"> зауваження;</w:t>
      </w:r>
    </w:p>
    <w:p>
      <w:pPr>
        <w:pStyle w:val="Normal"/>
        <w:ind w:firstLine="708"/>
        <w:jc w:val="both"/>
        <w:rPr/>
      </w:pPr>
      <w:bookmarkStart w:id="43" w:name="n735"/>
      <w:bookmarkEnd w:id="43"/>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44" w:name="n736"/>
      <w:bookmarkEnd w:id="44"/>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45" w:name="n737"/>
      <w:bookmarkEnd w:id="45"/>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6" w:name="n738"/>
      <w:bookmarkEnd w:id="46"/>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7" w:name="n739"/>
      <w:bookmarkEnd w:id="47"/>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8" w:name="n740"/>
      <w:bookmarkEnd w:id="48"/>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9" w:name="n741"/>
      <w:bookmarkEnd w:id="49"/>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50" w:name="n742"/>
      <w:bookmarkEnd w:id="50"/>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51" w:name="n743"/>
      <w:bookmarkEnd w:id="51"/>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гімназія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52" w:name="n774"/>
      <w:bookmarkEnd w:id="52"/>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53" w:name="n775"/>
      <w:bookmarkEnd w:id="53"/>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гімназії,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54" w:name="n843"/>
      <w:bookmarkStart w:id="55" w:name="n840"/>
      <w:bookmarkEnd w:id="54"/>
      <w:bookmarkEnd w:id="55"/>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6" w:name="n844"/>
      <w:bookmarkEnd w:id="56"/>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гімназією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гімназії;</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гімназією здiйснює директор гімназії,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7" w:name="n542"/>
      <w:bookmarkEnd w:id="57"/>
      <w:r>
        <w:rPr>
          <w:sz w:val="26"/>
          <w:szCs w:val="26"/>
          <w:lang w:val="uk-UA"/>
        </w:rPr>
        <w:t xml:space="preserve">6.3.1.Директор гімназії </w:t>
      </w:r>
      <w:r>
        <w:rPr>
          <w:sz w:val="26"/>
          <w:szCs w:val="26"/>
        </w:rPr>
        <w:t xml:space="preserve"> має право:</w:t>
      </w:r>
    </w:p>
    <w:p>
      <w:pPr>
        <w:pStyle w:val="Normal"/>
        <w:ind w:firstLine="708"/>
        <w:jc w:val="both"/>
        <w:rPr/>
      </w:pPr>
      <w:bookmarkStart w:id="58" w:name="n551"/>
      <w:bookmarkEnd w:id="58"/>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9" w:name="n552"/>
      <w:bookmarkEnd w:id="59"/>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60" w:name="n553"/>
      <w:bookmarkEnd w:id="60"/>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61" w:name="n554"/>
      <w:bookmarkEnd w:id="61"/>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62" w:name="n555"/>
      <w:bookmarkEnd w:id="62"/>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63" w:name="n556"/>
      <w:bookmarkEnd w:id="63"/>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64" w:name="n557"/>
      <w:bookmarkEnd w:id="64"/>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65" w:name="n558"/>
      <w:bookmarkEnd w:id="65"/>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6" w:name="n559"/>
      <w:bookmarkEnd w:id="66"/>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7" w:name="n560"/>
      <w:bookmarkEnd w:id="67"/>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8" w:name="n561"/>
      <w:bookmarkEnd w:id="68"/>
      <w:r>
        <w:rPr>
          <w:sz w:val="26"/>
          <w:szCs w:val="26"/>
          <w:lang w:val="uk-UA"/>
        </w:rPr>
        <w:t>6.3</w:t>
      </w:r>
      <w:r>
        <w:rPr>
          <w:sz w:val="26"/>
          <w:szCs w:val="26"/>
        </w:rPr>
        <w:t>.</w:t>
      </w:r>
      <w:r>
        <w:rPr>
          <w:sz w:val="26"/>
          <w:szCs w:val="26"/>
          <w:lang w:val="uk-UA"/>
        </w:rPr>
        <w:t>2.Директор гімназії</w:t>
      </w:r>
      <w:r>
        <w:rPr>
          <w:sz w:val="26"/>
          <w:szCs w:val="26"/>
        </w:rPr>
        <w:t xml:space="preserve"> зобов’язаний:</w:t>
      </w:r>
    </w:p>
    <w:p>
      <w:pPr>
        <w:pStyle w:val="Normal"/>
        <w:ind w:firstLine="708"/>
        <w:jc w:val="both"/>
        <w:rPr/>
      </w:pPr>
      <w:bookmarkStart w:id="69" w:name="n562"/>
      <w:bookmarkEnd w:id="69"/>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70" w:name="n563"/>
      <w:bookmarkEnd w:id="70"/>
      <w:r>
        <w:rPr>
          <w:sz w:val="26"/>
          <w:szCs w:val="26"/>
          <w:lang w:val="uk-UA"/>
        </w:rPr>
        <w:t xml:space="preserve">- </w:t>
      </w:r>
      <w:r>
        <w:rPr>
          <w:sz w:val="26"/>
          <w:szCs w:val="26"/>
        </w:rPr>
        <w:t xml:space="preserve">планувати та органiзовувати дiяльнiсть </w:t>
      </w:r>
      <w:r>
        <w:rPr>
          <w:sz w:val="26"/>
          <w:szCs w:val="26"/>
          <w:lang w:val="uk-UA"/>
        </w:rPr>
        <w:t>гімназії</w:t>
      </w:r>
      <w:r>
        <w:rPr>
          <w:sz w:val="26"/>
          <w:szCs w:val="26"/>
        </w:rPr>
        <w:t>;</w:t>
      </w:r>
    </w:p>
    <w:p>
      <w:pPr>
        <w:pStyle w:val="Normal"/>
        <w:ind w:firstLine="708"/>
        <w:jc w:val="both"/>
        <w:rPr/>
      </w:pPr>
      <w:bookmarkStart w:id="71" w:name="n564"/>
      <w:bookmarkEnd w:id="71"/>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72" w:name="n565"/>
      <w:bookmarkEnd w:id="72"/>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73" w:name="n566"/>
      <w:bookmarkEnd w:id="73"/>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74" w:name="n567"/>
      <w:bookmarkEnd w:id="74"/>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75" w:name="n568"/>
      <w:bookmarkEnd w:id="75"/>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6" w:name="n569"/>
      <w:bookmarkEnd w:id="76"/>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7" w:name="n570"/>
      <w:bookmarkEnd w:id="77"/>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8" w:name="n571"/>
      <w:bookmarkEnd w:id="78"/>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9" w:name="n572"/>
      <w:bookmarkEnd w:id="79"/>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80" w:name="n573"/>
      <w:bookmarkEnd w:id="80"/>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імназії</w:t>
      </w:r>
      <w:r>
        <w:rPr>
          <w:sz w:val="26"/>
          <w:szCs w:val="26"/>
        </w:rPr>
        <w:t>, забезпечити її створення та функцiонування;</w:t>
      </w:r>
    </w:p>
    <w:p>
      <w:pPr>
        <w:pStyle w:val="Normal"/>
        <w:ind w:firstLine="708"/>
        <w:jc w:val="both"/>
        <w:rPr/>
      </w:pPr>
      <w:bookmarkStart w:id="81" w:name="n574"/>
      <w:bookmarkEnd w:id="81"/>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82" w:name="n575"/>
      <w:bookmarkEnd w:id="82"/>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83" w:name="n576"/>
      <w:bookmarkEnd w:id="83"/>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84" w:name="n577"/>
      <w:bookmarkEnd w:id="84"/>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85" w:name="n578"/>
      <w:bookmarkEnd w:id="85"/>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6" w:name="n579"/>
      <w:bookmarkEnd w:id="86"/>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7" w:name="n580"/>
      <w:bookmarkEnd w:id="87"/>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8" w:name="n581"/>
      <w:bookmarkEnd w:id="88"/>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9" w:name="n582"/>
      <w:bookmarkEnd w:id="89"/>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90" w:name="n583"/>
      <w:bookmarkEnd w:id="90"/>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91" w:name="n584"/>
      <w:bookmarkEnd w:id="91"/>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92" w:name="n585"/>
      <w:bookmarkEnd w:id="92"/>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93" w:name="n586"/>
      <w:bookmarkEnd w:id="93"/>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94" w:name="n587"/>
      <w:bookmarkEnd w:id="94"/>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95" w:name="n588"/>
      <w:bookmarkEnd w:id="95"/>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6" w:name="n589"/>
      <w:bookmarkEnd w:id="96"/>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7" w:name="n590"/>
      <w:bookmarkEnd w:id="97"/>
      <w:r>
        <w:rPr>
          <w:sz w:val="26"/>
          <w:szCs w:val="26"/>
          <w:lang w:val="uk-UA"/>
        </w:rPr>
        <w:t>6.3.3.Директор гімназії</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8" w:name="n675"/>
      <w:bookmarkEnd w:id="98"/>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9" w:name="n676"/>
      <w:bookmarkEnd w:id="99"/>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100" w:name="n677"/>
      <w:bookmarkEnd w:id="100"/>
      <w:r>
        <w:rPr>
          <w:sz w:val="26"/>
          <w:szCs w:val="26"/>
          <w:lang w:val="uk-UA"/>
        </w:rPr>
        <w:t>6.4.1.</w:t>
      </w:r>
      <w:r>
        <w:rPr>
          <w:sz w:val="26"/>
          <w:szCs w:val="26"/>
        </w:rPr>
        <w:t>Педагогiчна рада:</w:t>
      </w:r>
    </w:p>
    <w:p>
      <w:pPr>
        <w:pStyle w:val="Normal"/>
        <w:ind w:firstLine="708"/>
        <w:jc w:val="both"/>
        <w:rPr/>
      </w:pPr>
      <w:bookmarkStart w:id="101" w:name="n678"/>
      <w:bookmarkEnd w:id="101"/>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102" w:name="n679"/>
      <w:bookmarkEnd w:id="102"/>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103" w:name="n680"/>
      <w:bookmarkEnd w:id="103"/>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104" w:name="n681"/>
      <w:bookmarkEnd w:id="104"/>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105" w:name="n682"/>
      <w:bookmarkEnd w:id="105"/>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6" w:name="n683"/>
      <w:bookmarkEnd w:id="106"/>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7" w:name="n684"/>
      <w:bookmarkEnd w:id="107"/>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8" w:name="n685"/>
      <w:bookmarkEnd w:id="108"/>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9" w:name="n686"/>
      <w:bookmarkEnd w:id="109"/>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10" w:name="n687"/>
      <w:bookmarkEnd w:id="110"/>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11" w:name="n688"/>
      <w:bookmarkEnd w:id="111"/>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12" w:name="n689"/>
      <w:bookmarkEnd w:id="112"/>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гімназії</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13" w:name="n376"/>
      <w:bookmarkEnd w:id="113"/>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14" w:name="n377"/>
      <w:bookmarkEnd w:id="114"/>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гімназії,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гімназії</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ективу</w:t>
      </w:r>
      <w:r>
        <w:rPr>
          <w:sz w:val="26"/>
          <w:szCs w:val="26"/>
          <w:lang w:val="uk-UA"/>
        </w:rPr>
        <w:t>.</w:t>
      </w:r>
    </w:p>
    <w:p>
      <w:pPr>
        <w:pStyle w:val="Normal"/>
        <w:ind w:firstLine="708"/>
        <w:jc w:val="both"/>
        <w:rPr>
          <w:sz w:val="26"/>
          <w:szCs w:val="26"/>
          <w:lang w:val="uk-UA"/>
        </w:rPr>
      </w:pPr>
      <w:bookmarkStart w:id="115" w:name="n401"/>
      <w:bookmarkEnd w:id="115"/>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гімназії.</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6" w:name="n403"/>
      <w:bookmarkEnd w:id="116"/>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7" w:name="n404"/>
      <w:bookmarkEnd w:id="117"/>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8" w:name="n405"/>
      <w:bookmarkEnd w:id="118"/>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9" w:name="n406"/>
      <w:bookmarkEnd w:id="119"/>
      <w:r>
        <w:rPr>
          <w:sz w:val="26"/>
          <w:szCs w:val="26"/>
          <w:lang w:val="uk-UA"/>
        </w:rPr>
        <w:t xml:space="preserve">- </w:t>
      </w:r>
      <w:r>
        <w:rPr>
          <w:sz w:val="26"/>
          <w:szCs w:val="26"/>
        </w:rPr>
        <w:t>обирають комiсiю з трудових спорiв.</w:t>
      </w:r>
    </w:p>
    <w:p>
      <w:pPr>
        <w:pStyle w:val="Normal"/>
        <w:ind w:firstLine="708"/>
        <w:jc w:val="both"/>
        <w:rPr/>
      </w:pPr>
      <w:bookmarkStart w:id="120" w:name="n407"/>
      <w:bookmarkEnd w:id="120"/>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21" w:name="n408"/>
      <w:bookmarkEnd w:id="121"/>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22" w:name="n409"/>
      <w:bookmarkEnd w:id="122"/>
      <w:r>
        <w:rPr>
          <w:sz w:val="26"/>
          <w:szCs w:val="26"/>
        </w:rPr>
        <w:t>Рiшення загальних зборiв трудового колективу, прийнятi у</w:t>
      </w:r>
      <w:r>
        <w:rPr>
          <w:sz w:val="26"/>
          <w:szCs w:val="26"/>
          <w:lang w:val="uk-UA"/>
        </w:rPr>
        <w:t xml:space="preserve">  </w:t>
      </w:r>
      <w:r>
        <w:rPr>
          <w:sz w:val="26"/>
          <w:szCs w:val="26"/>
        </w:rPr>
        <w:t xml:space="preserve"> межах їх повноважень, є обов’язковими до виконання всiма працiвниками </w:t>
      </w:r>
      <w:r>
        <w:rPr>
          <w:sz w:val="26"/>
          <w:szCs w:val="26"/>
          <w:lang w:val="uk-UA"/>
        </w:rPr>
        <w:t>гімназії.</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23" w:name="n692"/>
      <w:bookmarkEnd w:id="123"/>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24" w:name="n693"/>
      <w:bookmarkEnd w:id="124"/>
      <w:r>
        <w:rPr>
          <w:sz w:val="26"/>
          <w:szCs w:val="26"/>
          <w:lang w:val="uk-UA"/>
        </w:rPr>
        <w:t>6.6.2.Пiклувальна рада:</w:t>
      </w:r>
    </w:p>
    <w:p>
      <w:pPr>
        <w:pStyle w:val="Normal"/>
        <w:ind w:firstLine="708"/>
        <w:jc w:val="both"/>
        <w:rPr/>
      </w:pPr>
      <w:bookmarkStart w:id="125" w:name="n694"/>
      <w:bookmarkEnd w:id="125"/>
      <w:r>
        <w:rPr>
          <w:sz w:val="26"/>
          <w:szCs w:val="26"/>
          <w:lang w:val="uk-UA"/>
        </w:rPr>
        <w:t>- аналiзує та оцiнює дiяльнiсть закладу i його керiвника;</w:t>
      </w:r>
    </w:p>
    <w:p>
      <w:pPr>
        <w:pStyle w:val="Normal"/>
        <w:ind w:firstLine="708"/>
        <w:jc w:val="both"/>
        <w:rPr/>
      </w:pPr>
      <w:bookmarkStart w:id="126" w:name="n695"/>
      <w:bookmarkEnd w:id="126"/>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7" w:name="n696"/>
      <w:bookmarkEnd w:id="127"/>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8" w:name="n697"/>
      <w:bookmarkEnd w:id="128"/>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9" w:name="n698"/>
      <w:bookmarkEnd w:id="129"/>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30" w:name="n699"/>
      <w:bookmarkEnd w:id="130"/>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31" w:name="n700"/>
      <w:bookmarkEnd w:id="131"/>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32" w:name="n701"/>
      <w:bookmarkEnd w:id="132"/>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33" w:name="n702"/>
      <w:bookmarkEnd w:id="133"/>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34" w:name="n703"/>
      <w:bookmarkEnd w:id="134"/>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35" w:name="n704"/>
      <w:bookmarkEnd w:id="135"/>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6" w:name="n705"/>
      <w:bookmarkEnd w:id="136"/>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7" w:name="n380"/>
      <w:bookmarkEnd w:id="137"/>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8" w:name="n381"/>
      <w:bookmarkEnd w:id="138"/>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9" w:name="n382"/>
      <w:bookmarkEnd w:id="139"/>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40" w:name="n383"/>
      <w:bookmarkEnd w:id="140"/>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41" w:name="n384"/>
      <w:bookmarkEnd w:id="141"/>
      <w:r>
        <w:rPr>
          <w:sz w:val="26"/>
          <w:szCs w:val="26"/>
          <w:lang w:val="uk-UA"/>
        </w:rPr>
        <w:t>6.7.3.Директор гімназії сприяє та створює умови для дiяльностi органiв учнiвського самоврядування.</w:t>
      </w:r>
    </w:p>
    <w:p>
      <w:pPr>
        <w:pStyle w:val="Normal"/>
        <w:ind w:firstLine="708"/>
        <w:jc w:val="both"/>
        <w:rPr/>
      </w:pPr>
      <w:bookmarkStart w:id="142" w:name="n385"/>
      <w:bookmarkEnd w:id="142"/>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43" w:name="n386"/>
      <w:bookmarkEnd w:id="143"/>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гімназії,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44" w:name="n387"/>
      <w:bookmarkEnd w:id="144"/>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45" w:name="n388"/>
      <w:bookmarkEnd w:id="145"/>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6" w:name="n389"/>
      <w:bookmarkEnd w:id="146"/>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7" w:name="n390"/>
      <w:bookmarkEnd w:id="147"/>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8" w:name="n391"/>
      <w:bookmarkEnd w:id="148"/>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9" w:name="n392"/>
      <w:bookmarkEnd w:id="149"/>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50" w:name="n393"/>
      <w:bookmarkEnd w:id="150"/>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гімназії</w:t>
      </w:r>
      <w:r>
        <w:rPr>
          <w:sz w:val="26"/>
          <w:szCs w:val="26"/>
        </w:rPr>
        <w:t>, змiсту освiтнiх i навчальних програм;</w:t>
      </w:r>
    </w:p>
    <w:p>
      <w:pPr>
        <w:pStyle w:val="Normal"/>
        <w:ind w:firstLine="708"/>
        <w:jc w:val="both"/>
        <w:rPr/>
      </w:pPr>
      <w:bookmarkStart w:id="151" w:name="n394"/>
      <w:bookmarkEnd w:id="151"/>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52" w:name="n395"/>
      <w:bookmarkEnd w:id="152"/>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53" w:name="n396"/>
      <w:bookmarkEnd w:id="153"/>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54" w:name="n397"/>
      <w:bookmarkEnd w:id="154"/>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55" w:name="n398"/>
      <w:bookmarkEnd w:id="155"/>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гімназії</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 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6" w:name="n412"/>
      <w:bookmarkEnd w:id="156"/>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7" w:name="n413"/>
      <w:bookmarkEnd w:id="157"/>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8" w:name="n414"/>
      <w:bookmarkEnd w:id="158"/>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9" w:name="n415"/>
      <w:bookmarkEnd w:id="159"/>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60" w:name="n416"/>
      <w:bookmarkEnd w:id="160"/>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61" w:name="n417"/>
      <w:bookmarkEnd w:id="161"/>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62" w:name="n418"/>
      <w:bookmarkEnd w:id="162"/>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Соснівської  гімназії № 7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63" w:name="n942"/>
      <w:bookmarkEnd w:id="163"/>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64" w:name="n943"/>
      <w:bookmarkEnd w:id="164"/>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65" w:name="n944"/>
      <w:bookmarkEnd w:id="165"/>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6" w:name="n945"/>
      <w:bookmarkEnd w:id="166"/>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Гімназія </w:t>
      </w:r>
      <w:bookmarkStart w:id="167" w:name="n934"/>
      <w:bookmarkEnd w:id="167"/>
      <w:r>
        <w:rPr>
          <w:sz w:val="26"/>
          <w:szCs w:val="26"/>
          <w:lang w:val="uk-UA"/>
        </w:rPr>
        <w:t xml:space="preserve">  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8" w:name="n935"/>
      <w:bookmarkEnd w:id="168"/>
      <w:r>
        <w:rPr>
          <w:sz w:val="26"/>
          <w:szCs w:val="26"/>
          <w:lang w:val="uk-UA"/>
        </w:rPr>
        <w:t xml:space="preserve">- </w:t>
      </w:r>
      <w:r>
        <w:rPr>
          <w:sz w:val="26"/>
          <w:szCs w:val="26"/>
        </w:rPr>
        <w:t>формування структури закладу  та його штатного розпису;</w:t>
      </w:r>
    </w:p>
    <w:p>
      <w:pPr>
        <w:pStyle w:val="Normal"/>
        <w:ind w:left="-15" w:firstLine="735"/>
        <w:jc w:val="both"/>
        <w:rPr/>
      </w:pPr>
      <w:bookmarkStart w:id="169" w:name="n936"/>
      <w:bookmarkEnd w:id="169"/>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735"/>
        <w:jc w:val="both"/>
        <w:rPr>
          <w:sz w:val="26"/>
          <w:szCs w:val="26"/>
          <w:lang w:val="uk-UA"/>
        </w:rPr>
      </w:pPr>
      <w:bookmarkStart w:id="170" w:name="n937"/>
      <w:bookmarkEnd w:id="170"/>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71" w:name="n938"/>
      <w:bookmarkEnd w:id="171"/>
      <w:r>
        <w:rPr>
          <w:sz w:val="26"/>
          <w:szCs w:val="26"/>
          <w:lang w:val="uk-UA"/>
        </w:rPr>
        <w:t>- оплату пiдвищення квалiфiкацiї педагогiчних та iнших працiвникiв;</w:t>
      </w:r>
    </w:p>
    <w:p>
      <w:pPr>
        <w:pStyle w:val="Normal"/>
        <w:ind w:left="-15" w:firstLine="735"/>
        <w:jc w:val="both"/>
        <w:rPr/>
      </w:pPr>
      <w:bookmarkStart w:id="172" w:name="n939"/>
      <w:bookmarkEnd w:id="172"/>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73" w:name="n947"/>
      <w:bookmarkStart w:id="174" w:name="n946"/>
      <w:bookmarkStart w:id="175" w:name="n941"/>
      <w:bookmarkStart w:id="176" w:name="n940"/>
      <w:bookmarkEnd w:id="173"/>
      <w:bookmarkEnd w:id="174"/>
      <w:bookmarkEnd w:id="175"/>
      <w:bookmarkEnd w:id="176"/>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7" w:name="n948"/>
      <w:bookmarkEnd w:id="177"/>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8" w:name="n949"/>
      <w:bookmarkEnd w:id="178"/>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9" w:name="n950"/>
      <w:bookmarkEnd w:id="179"/>
      <w:r>
        <w:rPr>
          <w:sz w:val="26"/>
          <w:szCs w:val="26"/>
          <w:lang w:val="uk-UA"/>
        </w:rPr>
        <w:t>7.6.Заклад може надавати платнi освiтнi та iншi послуги, перелiк яких затверджує Кабiнет Мiнiстрiв України. Директор гімназії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80" w:name="n951"/>
      <w:bookmarkEnd w:id="180"/>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81" w:name="n952"/>
      <w:bookmarkEnd w:id="181"/>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82" w:name="n953"/>
      <w:bookmarkEnd w:id="182"/>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83" w:name="n954"/>
      <w:bookmarkEnd w:id="183"/>
    </w:p>
    <w:p>
      <w:pPr>
        <w:pStyle w:val="Normal"/>
        <w:ind w:left="-15" w:firstLine="735"/>
        <w:jc w:val="both"/>
        <w:rPr/>
      </w:pPr>
      <w:bookmarkStart w:id="184" w:name="n955"/>
      <w:bookmarkEnd w:id="184"/>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85" w:name="n959"/>
      <w:bookmarkStart w:id="186" w:name="n958"/>
      <w:bookmarkStart w:id="187" w:name="n957"/>
      <w:bookmarkStart w:id="188" w:name="n956"/>
      <w:bookmarkEnd w:id="185"/>
      <w:bookmarkEnd w:id="186"/>
      <w:bookmarkEnd w:id="187"/>
      <w:bookmarkEnd w:id="188"/>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9" w:name="n960"/>
      <w:bookmarkEnd w:id="189"/>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90" w:name="n961"/>
      <w:bookmarkEnd w:id="190"/>
      <w:r>
        <w:rPr>
          <w:sz w:val="26"/>
          <w:szCs w:val="26"/>
          <w:lang w:val="uk-UA"/>
        </w:rPr>
        <w:t xml:space="preserve">7.13. Соснівська гімназія № 7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lang w:val="uk-UA"/>
        </w:rPr>
      </w:pPr>
      <w:r>
        <w:rPr>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Соснівська гімназія № 7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91" w:name="n973"/>
      <w:bookmarkStart w:id="192" w:name="n971"/>
      <w:bookmarkStart w:id="193" w:name="n969"/>
      <w:bookmarkEnd w:id="191"/>
      <w:bookmarkEnd w:id="192"/>
      <w:bookmarkEnd w:id="193"/>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94" w:name="n976"/>
      <w:bookmarkStart w:id="195" w:name="n974"/>
      <w:bookmarkEnd w:id="194"/>
      <w:bookmarkEnd w:id="195"/>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6" w:name="n454"/>
      <w:bookmarkStart w:id="197" w:name="n453"/>
      <w:bookmarkStart w:id="198" w:name="n448"/>
      <w:bookmarkStart w:id="199" w:name="n444"/>
      <w:bookmarkEnd w:id="196"/>
      <w:bookmarkEnd w:id="197"/>
      <w:bookmarkEnd w:id="198"/>
      <w:bookmarkEnd w:id="199"/>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200" w:name="n456"/>
      <w:bookmarkStart w:id="201" w:name="n455"/>
      <w:bookmarkEnd w:id="200"/>
      <w:bookmarkEnd w:id="201"/>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21 (двадцять один)  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4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Rvts23">
    <w:name w:val="rvts23"/>
    <w:qFormat/>
    <w:rPr>
      <w:rFonts w:cs="Times New Roman"/>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35:00Z</dcterms:created>
  <dc:creator>Ser</dc:creator>
  <dc:description/>
  <cp:keywords/>
  <dc:language>en-US</dc:language>
  <cp:lastModifiedBy>Користувач</cp:lastModifiedBy>
  <cp:lastPrinted>2024-07-02T15:04:00Z</cp:lastPrinted>
  <dcterms:modified xsi:type="dcterms:W3CDTF">2024-07-02T12:10:00Z</dcterms:modified>
  <cp:revision>21</cp:revision>
  <dc:subject/>
  <dc:title/>
</cp:coreProperties>
</file>