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ішення     Червоноградської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  № ______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грам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іпшення сервісу обслуговування платників податків </w:t>
      </w:r>
      <w:r>
        <w:rPr>
          <w:rFonts w:cs="Times New Roman" w:ascii="Times New Roman" w:hAnsi="Times New Roman"/>
          <w:b/>
          <w:sz w:val="28"/>
          <w:szCs w:val="28"/>
        </w:rPr>
        <w:t>Червоноградсько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ржавно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атково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нспекціє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П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ьвівські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4 рік</w:t>
      </w:r>
    </w:p>
    <w:p>
      <w:pPr>
        <w:pStyle w:val="Normal"/>
        <w:tabs>
          <w:tab w:val="clear" w:pos="708"/>
          <w:tab w:val="left" w:pos="8025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а, на розв’язання якої спрямована Програма</w:t>
      </w:r>
    </w:p>
    <w:p>
      <w:pPr>
        <w:pStyle w:val="Normal"/>
        <w:tabs>
          <w:tab w:val="clear" w:pos="708"/>
          <w:tab w:val="left" w:pos="8025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ізація державної політики та пріоритетних напрямів створення сучасної інформаційної інфраструктури в Червоноградській державній податковій інспекції ГУ ДПС у Львівській області, орієнтованої на платника податкі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ування податкових повідомлень -  рішень щодо адміністрування податків і зборів, і як результат – забезпечення повноти та своєчасності надходження податків, до місцевого бюджет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ізація процесів надання послуг платникам податків у напрямку розширення дистанційного обслуговування, мінімізації особистих звернень платників податкі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прощення процедур надання послуг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оліпшення якості обслуговування платників податк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 Програм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ення підвищення рівня і своєчасного надання адміністративних та інформаційних послуг платникам податків, а сам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рення комфортних умов платникам податкі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ощення процедури надання послуг та відповідно зменшення часу та вартості виконання платниками податків податкових зобов’язань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вищення рівня добровільної сплати податків з одночасним здійсненням зворотного зв’язку щодо якості обслуговування платників податк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повідальні виконавці Програм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альним виконавцем Програми є Червоноградська державна податкова інспекція Головного управління ДПС у Львівській обла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і заходи Програми, напрям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користання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юджетних коштів та результативних показників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>Завданням Програми є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езпечення матеріально-технічної бази для підтримки діяльності органів державної податкової служб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ідвищення якісного рівня взаємовідносин з платниками податків та своєчасного надання їм адміністративних послуг в частині отримання </w:t>
      </w:r>
      <w:r>
        <w:rPr>
          <w:rFonts w:cs="Times New Roman" w:ascii="Times New Roman" w:hAnsi="Times New Roman"/>
          <w:sz w:val="28"/>
          <w:szCs w:val="28"/>
        </w:rPr>
        <w:t>податкових повідомлень -  рішень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озширення бази оподаткування, підвищення рівня добровільного виконання платниками податків обов’язку щодо сплати належних сум податків до бюдже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ийняття Програми забезпеч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оєчасне та якісне виконання функцій щодо надання сервісних послуг та  покращить якість надання послуг платникам податків для отримання сервісних послуг в центрі обслуговування платників податкі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римання платниками податків якісних та своєчасних адміністративних послуг, відповідно до критеріїв якості надання послуг в ЦОП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корочення часу, який витрачає платник на отримання послуг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езпечення повної обізнаності щодо можливих змін у податковому законодавстві шляхом надання консультацій, роз’яснень тощо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безпечення значного зниження витрат платників податків, пов’язаних із виконанням податкових зобов’язань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и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Ініціат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роб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и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виконав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т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воноград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озроб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и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ервоноградсь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тк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спек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П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ьвів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ідповідаль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ець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Червоноградсь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тк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спекці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П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ьвів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Термі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із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и</w:t>
      </w:r>
      <w:r>
        <w:rPr>
          <w:rFonts w:cs="Times New Roman" w:ascii="Times New Roman" w:hAnsi="Times New Roman"/>
          <w:sz w:val="28"/>
          <w:szCs w:val="28"/>
        </w:rPr>
        <w:t xml:space="preserve"> 01.01.2024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– 31.12.2024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Загаль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я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ування</w:t>
      </w:r>
      <w:r>
        <w:rPr>
          <w:rFonts w:cs="Times New Roman" w:ascii="Times New Roman" w:hAnsi="Times New Roman"/>
          <w:sz w:val="28"/>
          <w:szCs w:val="28"/>
        </w:rPr>
        <w:t xml:space="preserve"> - 150,0 </w:t>
      </w:r>
      <w:r>
        <w:rPr>
          <w:rFonts w:cs="Times New Roman" w:ascii="Times New Roman" w:hAnsi="Times New Roman"/>
          <w:sz w:val="28"/>
          <w:szCs w:val="28"/>
        </w:rPr>
        <w:t>ти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гр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безпеч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и</w:t>
      </w:r>
    </w:p>
    <w:p>
      <w:pPr>
        <w:pStyle w:val="Normal"/>
        <w:autoSpaceDE w:val="false"/>
        <w:jc w:val="right"/>
        <w:rPr/>
      </w:pPr>
      <w:r>
        <w:rPr/>
        <w:t>тис. грн.</w:t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083"/>
        <w:gridCol w:w="3083"/>
      </w:tblGrid>
      <w:tr>
        <w:trPr>
          <w:trHeight w:val="72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и, які пропонується залучити на виконання програми  (0219800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рік,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ього витрат на виконання програми,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м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і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4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и загального фонду місцевого  бюджет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FF0000"/>
          <w:sz w:val="28"/>
          <w:szCs w:val="28"/>
        </w:rPr>
      </w:pPr>
      <w:r>
        <w:rPr>
          <w:rFonts w:eastAsia="Journal;Arial"/>
          <w:b/>
          <w:color w:val="FF0000"/>
          <w:sz w:val="28"/>
          <w:szCs w:val="28"/>
        </w:rPr>
        <w:t xml:space="preserve">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ік напрямів, завдань, заходів і результативних показників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ької (бюджетної) цільової Програми поліпшення сервісу обслуговування платників податків міста Червонограда на 2024 рі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1"/>
        <w:gridCol w:w="1717"/>
        <w:gridCol w:w="1476"/>
        <w:gridCol w:w="1620"/>
        <w:gridCol w:w="1074"/>
        <w:gridCol w:w="900"/>
        <w:gridCol w:w="1620"/>
      </w:tblGrid>
      <w:tr>
        <w:trPr>
          <w:trHeight w:val="325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з/п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зва завдання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ерелік заходів завдання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-108" w:right="-5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казники виконання заходу, один. виміру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конавець заходу, показника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інансуванн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жер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бсяги, тис.грн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071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матеріально-технічної бази для підтримки діяльності органів державної податкової  служб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своєчасного та якісного виконання функцій щодо надання  послуг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ами Червоноград-ської ДПІ ГУ ДПС у Львівській област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 марок та конверт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оградська ДПІ ГУ ДПС у Львівській област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</w:t>
            </w:r>
          </w:p>
          <w:p>
            <w:pPr>
              <w:pStyle w:val="Normal"/>
              <w:ind w:left="-85"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якості обслуговува-ння платників податків та забезпечення надходжень податків та зборів до бюджетів усіх рівнів</w:t>
            </w:r>
          </w:p>
        </w:tc>
      </w:tr>
      <w:tr>
        <w:trPr>
          <w:trHeight w:val="407" w:hRule="atLeast"/>
          <w:cantSplit w:val="true"/>
        </w:trPr>
        <w:tc>
          <w:tcPr>
            <w:tcW w:w="6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ього на етап або на програму: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ітка: </w:t>
      </w:r>
      <w:r>
        <w:rPr>
          <w:rFonts w:cs="Times New Roman" w:ascii="Times New Roman" w:hAnsi="Times New Roman"/>
          <w:sz w:val="28"/>
          <w:szCs w:val="28"/>
        </w:rPr>
        <w:t xml:space="preserve">Програма розроблена і фінансується в межах коштів,  передбачених  у  бюджеті  на відповідний рік. У відповідності до уточнення  бюджету на 2024 рік вносяться зміни у Програму. </w:t>
      </w:r>
    </w:p>
    <w:sectPr>
      <w:headerReference w:type="default" r:id="rId2"/>
      <w:footerReference w:type="default" r:id="rId3"/>
      <w:type w:val="nextPage"/>
      <w:pgSz w:w="11906" w:h="16838"/>
      <w:pgMar w:left="1701" w:right="386" w:gutter="0" w:header="284" w:top="851" w:footer="301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sz w:val="26"/>
      <w:lang w:val="uk-UA"/>
    </w:rPr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Style11">
    <w:name w:val="Верхній колонтитул Знак"/>
    <w:qFormat/>
    <w:rPr>
      <w:rFonts w:ascii="Journal;Arial" w:hAnsi="Journal;Arial" w:cs="Journal;Arial"/>
      <w:sz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Style12">
    <w:name w:val="Без интервала Знак"/>
    <w:qFormat/>
    <w:rPr>
      <w:rFonts w:ascii="Calibri" w:hAnsi="Calibri" w:eastAsia="Batang;바탕" w:cs="UkrainianPeterburg;Courier New"/>
      <w:sz w:val="24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ий текст 2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2">
    <w:name w:val="Основний текст з відступом 2"/>
    <w:basedOn w:val="Normal"/>
    <w:qFormat/>
    <w:pPr>
      <w:ind w:firstLine="5040"/>
      <w:jc w:val="center"/>
    </w:pPr>
    <w:rPr>
      <w:rFonts w:ascii="Times New Roman" w:hAnsi="Times New Roman" w:cs="Times New Roman"/>
      <w:sz w:val="24"/>
      <w:szCs w:val="24"/>
    </w:rPr>
  </w:style>
  <w:style w:type="paragraph" w:styleId="3">
    <w:name w:val="Основний текст з відступом 3"/>
    <w:basedOn w:val="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Newsp">
    <w:name w:val="news_p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/>
    <w:rPr>
      <w:rFonts w:ascii="Calibri" w:hAnsi="Calibri" w:eastAsia="Batang;바탕" w:cs="UkrainianPeterburg;Courier New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4:00Z</dcterms:created>
  <dc:creator>User</dc:creator>
  <dc:description/>
  <cp:keywords/>
  <dc:language>en-US</dc:language>
  <cp:lastModifiedBy>RePack by Diakov</cp:lastModifiedBy>
  <cp:lastPrinted>2020-02-13T11:04:00Z</cp:lastPrinted>
  <dcterms:modified xsi:type="dcterms:W3CDTF">2024-07-03T10:14:00Z</dcterms:modified>
  <cp:revision>29</cp:revision>
  <dc:subject/>
  <dc:title>Додаток</dc:title>
</cp:coreProperties>
</file>