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5"/>
          <w:szCs w:val="25"/>
          <w:lang w:val="uk-UA" w:eastAsia="uk-UA"/>
        </w:rPr>
      </w:pPr>
      <w:r>
        <w:rPr>
          <w:sz w:val="25"/>
          <w:szCs w:val="25"/>
          <w:lang w:val="uk-UA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27990</wp:posOffset>
                </wp:positionH>
                <wp:positionV relativeFrom="line">
                  <wp:posOffset>605790</wp:posOffset>
                </wp:positionV>
                <wp:extent cx="10210800" cy="7006590"/>
                <wp:effectExtent l="0" t="5080" r="0" b="0"/>
                <wp:wrapNone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0680" cy="7006680"/>
                          <a:chOff x="0" y="0"/>
                          <a:chExt cx="10210680" cy="70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10680" cy="70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6480" y="2286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ІЙНІ КОМІСІ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2286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І С Ь К А   Р А Д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6360" y="0"/>
                            <a:ext cx="259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ВЕРДЖ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ішення Червоноградської міської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1.07.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7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00200"/>
                            <a:ext cx="1828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ШИЙ 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920" y="16002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РУЮЧИЙ СПРАВАМИ ВИКО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ЧОГО КОМІТЕ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1760" y="34308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3880" y="2400480"/>
                            <a:ext cx="137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економі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4400" y="1600200"/>
                            <a:ext cx="197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3880" y="3543480"/>
                            <a:ext cx="136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фінансування та бухгалтерського облі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3373200"/>
                            <a:ext cx="13698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оронної та мобілізаційної робо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560" y="2856240"/>
                            <a:ext cx="1369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400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4880" y="297180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ізацій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35434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4229280"/>
                            <a:ext cx="144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хівний відді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971800"/>
                            <a:ext cx="1365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містобудування та 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399760"/>
                            <a:ext cx="13672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житлово-комун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пода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2400480"/>
                            <a:ext cx="129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соціального захис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2344320"/>
                            <a:ext cx="12204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цифрової трансформації, інформаційної політики та прозор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4280" y="6858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ОНАВЧ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23400" y="800280"/>
                            <a:ext cx="38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2629080"/>
                            <a:ext cx="151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20040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3772080"/>
                            <a:ext cx="149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2600" y="445788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62124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30873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2171880"/>
                            <a:ext cx="144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77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9144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80028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4915080"/>
                            <a:ext cx="1445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ведення Державного реєстру виборц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5029200"/>
                            <a:ext cx="151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3020040"/>
                            <a:ext cx="1222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олоді та спор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32004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7400" y="3086280"/>
                            <a:ext cx="452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600200"/>
                            <a:ext cx="167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120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3886200"/>
                            <a:ext cx="1368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уль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8600" y="26290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262908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2018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770640"/>
                            <a:ext cx="380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377208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25146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43434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14880"/>
                            <a:ext cx="15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0280" y="2206080"/>
                            <a:ext cx="32400" cy="41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7432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7400" y="2171880"/>
                            <a:ext cx="7560" cy="270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286000"/>
                            <a:ext cx="5148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680" y="5715000"/>
                            <a:ext cx="152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4230360"/>
                            <a:ext cx="235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4059720"/>
                            <a:ext cx="137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земельн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ос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2600" y="4572000"/>
                            <a:ext cx="136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охоро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оров’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5320" y="6228000"/>
                            <a:ext cx="1445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реєстр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680" y="914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143000"/>
                            <a:ext cx="480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143000"/>
                            <a:ext cx="7668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00" y="6629400"/>
                            <a:ext cx="396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920" y="5829480"/>
                            <a:ext cx="1975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уповноваженої особи з питань запобігання та виявлення коруп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320" y="6400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3480" y="10288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83120" y="1714680"/>
                            <a:ext cx="90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12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2600" y="1600200"/>
                            <a:ext cx="1678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СТУПНИК МІСЬКОГО ГОЛОВИ 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итань діяльності виконавчих органів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720" y="13716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7920" y="2171880"/>
                            <a:ext cx="144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000680"/>
                            <a:ext cx="15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4686480"/>
                            <a:ext cx="15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3543840"/>
                            <a:ext cx="122436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нтр надан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дміністративних послу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520" y="5829480"/>
                            <a:ext cx="1974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ий спеціаліст з повноваженнями контролю за дотриманням законодавства в сфері публічних закупів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6515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45320" y="5519880"/>
                            <a:ext cx="143496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сонал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2680" y="63442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0280" y="4231800"/>
                            <a:ext cx="137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4458240"/>
                            <a:ext cx="13690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капітального будівництва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вести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4687560"/>
                            <a:ext cx="188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0280" y="4700160"/>
                            <a:ext cx="13701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інспекції 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арк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3800" y="485028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" style="position:absolute;margin-left:-33.7pt;margin-top:47.7pt;width:804pt;height:551.7pt" coordorigin="-674,954" coordsize="16080,11034">
                <v:rect id="shape_0" stroked="f" o:allowincell="f" style="position:absolute;left:-674;top:954;width:16079;height:110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2;top:131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ІЙНІ КОМІСІ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2;top:131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І С Ь К А   Р А Д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80;top:954;width:40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ТВЕРДЖЕ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ішення Червоноградської міської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1.07.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74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98;top:3474;width:28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ШИЙ 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5;top:3474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РУЮЧИЙ СПРАВАМИ ВИКО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ЧОГО КОМІТЕ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61,1494" to="5661,1494" ID="Line 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1674" to="3264,2033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3,1674" to="7343,2033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63;top:4734;width:21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економі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3;top:3474;width:311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итань діяльності виконавчих органі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3;top:6534;width:215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фінансування та бухгалтерського облі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;top:6266;width:2156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оронної та мобілізаційної робо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6;top:5452;width:215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47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7;top:563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ізацій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653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7614;width:22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хівний відді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5634;width:215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містобудування та 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4733;width:2152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житлово-комун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подар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3;top:4734;width:20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соціального захист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8;top:4646;width:1921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цифрової трансформації, інформаційної політики та прозор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84;top:2034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КОНАВЧ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84,2214" to="9884,2214" ID="Line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094" to="12764,5095" ID="Line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5994" to="12766,5995" ID="Line 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6894" to="12762,6895" ID="Line 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7,7974" to="12766,7975" ID="Line 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6657" to="436,6658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,5816" to="436,5817" ID="Line 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3,4374" to="5344,6895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3364,3115" ID="Line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6,3114" to="1128,3473" ID="Line 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66,3114" to="9767,3473" ID="Line 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5,3114" to="13366,3473" ID="Line 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5,2394" to="7366,3113" ID="Line 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5,2214" to="5683,2214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8694;width:227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ведення Державного реєстру виборц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8874" to="12780,8875" ID="Line 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8;top:5710;width:192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олоді та спор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599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4,5814" to="9656,5815" ID="Line 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1;top:3474;width:26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3114" to="4384,3473" ID="Line 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7074;width:215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уль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3,5094" to="7981,5095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4,5094" to="5342,5095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5996" to="5348,5997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50,6892" to="5348,6893" ID="Line 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6894" to="9662,6895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914" to="9662,4915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7794" to="9662,7795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6174" to="7983,6175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2,4428" to="12542,10944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,5274" to="436,5275" ID="Line 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44,4374" to="8955,8635" ID="Line 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,4554" to="146,8333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3,9954" to="12782,9955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7616" to="490,761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;top:7347;width:216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земельн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ос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2;top:8154;width:215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охоро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оров’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10762;width:2275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реєстр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3,2394" to="7144,2753" ID="Line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8,2754" to="7142,2755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18,2754" to="-298,11393" ID="Line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297,11394" to="5942,11395" ID="Line 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;top:10134;width:311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 з повноваженнями уповноваженої особи з питань запобігання та виявлення коруп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3,11034" to="1984,11393" ID="Line 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2574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8,3654" to="10021,3713" ID="Line 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4,2394" to="8705,2573" ID="Line 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3474;width:264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СТУПНИК МІСЬКОГО ГОЛОВИ 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итань діяльності виконавчих органів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2,3114" to="6783,3473" ID="Line 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4,4374" to="7985,8333" ID="Line 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7254" to="7983,7255" ID="Line 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2,8334" to="7983,8335" ID="Line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8;top:6535;width:1927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нтр наданн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дміністративних по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10134;width:310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ий спеціаліст з повноваженнями контролю за дотриманням законодавства в сфері публічних закупів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3,11214" to="5944,11393" ID="Line 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83;top:9647;width:2259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сонал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3,10945" to="12762,10945" ID="Line 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7;top:7618;width:21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;top:7975;width:2155;height: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капітального будівництва 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вести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,8336" to="416,8337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57;top:8356;width:2157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інспекції 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арк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38,8592" to="9656,8593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35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 Знак"/>
    <w:qFormat/>
    <w:rPr>
      <w:sz w:val="28"/>
      <w:szCs w:val="28"/>
      <w:lang w:val="uk-UA" w:bidi="ar-SA"/>
    </w:rPr>
  </w:style>
  <w:style w:type="character" w:styleId="Style10">
    <w:name w:val="Подпись к таблице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pacing w:val="-3"/>
      <w:w w:val="101"/>
      <w:sz w:val="28"/>
      <w:szCs w:val="28"/>
      <w:u w:val="single"/>
      <w:lang w:val="uk-UA"/>
    </w:rPr>
  </w:style>
  <w:style w:type="paragraph" w:styleId="HTML">
    <w:name w:val="Стандартний HTML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Знак Знак Знак Знак Знак Знак1 Знак Знак Знак Знак Знак Знак Знак"/>
    <w:basedOn w:val="Normal"/>
    <w:qFormat/>
    <w:pPr/>
    <w:rPr>
      <w:rFonts w:ascii="Verdana;Arial" w:hAnsi="Verdana;Arial" w:cs="Verdana;Arial"/>
      <w:sz w:val="28"/>
      <w:szCs w:val="28"/>
      <w:lang w:val="en-US"/>
    </w:rPr>
  </w:style>
  <w:style w:type="paragraph" w:styleId="Style14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22:00Z</dcterms:created>
  <dc:creator>Ser</dc:creator>
  <dc:description/>
  <cp:keywords/>
  <dc:language>en-US</dc:language>
  <cp:lastModifiedBy>Martens</cp:lastModifiedBy>
  <cp:lastPrinted>2024-02-08T09:39:00Z</cp:lastPrinted>
  <dcterms:modified xsi:type="dcterms:W3CDTF">2024-07-15T12:22:00Z</dcterms:modified>
  <cp:revision>2</cp:revision>
  <dc:subject/>
  <dc:title> </dc:title>
</cp:coreProperties>
</file>