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    Червоноградської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11.07.2024</w:t>
      </w:r>
      <w:r>
        <w:rPr>
          <w:rFonts w:cs="Times New Roman" w:ascii="Times New Roman" w:hAnsi="Times New Roman"/>
          <w:sz w:val="28"/>
          <w:szCs w:val="28"/>
        </w:rPr>
        <w:t>__  № _</w:t>
      </w:r>
      <w:r>
        <w:rPr>
          <w:rFonts w:cs="Times New Roman" w:ascii="Times New Roman" w:hAnsi="Times New Roman"/>
          <w:sz w:val="28"/>
          <w:szCs w:val="28"/>
          <w:u w:val="single"/>
        </w:rPr>
        <w:t>2744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іпшення сервісу обслуговування платників податків </w:t>
      </w:r>
      <w:r>
        <w:rPr>
          <w:rFonts w:cs="Times New Roman" w:ascii="Times New Roman" w:hAnsi="Times New Roman"/>
          <w:b/>
          <w:sz w:val="28"/>
          <w:szCs w:val="28"/>
        </w:rPr>
        <w:t>Червоноградсько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жавно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атково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нспекціє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П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ьвівські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рік</w:t>
      </w:r>
    </w:p>
    <w:p>
      <w:pPr>
        <w:pStyle w:val="Normal"/>
        <w:tabs>
          <w:tab w:val="clear" w:pos="708"/>
          <w:tab w:val="left" w:pos="802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, на розв’язання якої спрямована Програма</w:t>
      </w:r>
    </w:p>
    <w:p>
      <w:pPr>
        <w:pStyle w:val="Normal"/>
        <w:tabs>
          <w:tab w:val="clear" w:pos="708"/>
          <w:tab w:val="left" w:pos="802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ізація державної політики та пріоритетних напрямів створення сучасної інформаційної інфраструктури в Червоноградській державній податковій інспекції ГУ ДПС у Львівській області, орієнтованої на платника податк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вання податкових повідомлень -  рішень щодо адміністрування податків і зборів, і як результат – забезпечення повноти та своєчасності надходження податків, до місцевого бюдже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ізація процесів надання послуг платникам податків у напрямку розширення дистанційного обслуговування, мінімізації особистих звернень платників податк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прощення процедур надання послуг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ліпшення якості обслуговування платників податк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підвищення рівня і своєчасного надання адміністративних та інформаційних послуг платникам податків, а са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комфортних умов платникам податк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ощення процедури надання послуг та відповідно зменшення часу та вартості виконання платниками податків податкових зобов’яза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я рівня добровільної сплати податків з одночасним здійсненням зворотного зв’язку щодо якості обслуговування платників податк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і виконавці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м виконавцем Програми є Червоноградська державна податкова інспекція Головного управління ДПС у Львівс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 заходи Програми, напря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користання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их коштів та результативних показникі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Завданням Програми є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матеріально-технічної бази для підтримки діяльності органів державної податкової служб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двищення якісного рівня взаємовідносин з платниками податків та своєчасного надання їм адміністративних послуг в частині отримання </w:t>
      </w:r>
      <w:r>
        <w:rPr>
          <w:rFonts w:cs="Times New Roman" w:ascii="Times New Roman" w:hAnsi="Times New Roman"/>
          <w:sz w:val="28"/>
          <w:szCs w:val="28"/>
        </w:rPr>
        <w:t>податкових повідомлень -  рішень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озширення бази оподаткування, підвищення рівня добровільного виконання платниками податків обов’язку щодо сплати належних сум податків до бюдж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ийняття Програми забез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єчасне та якісне виконання функцій щодо надання сервісних послуг та  покращить якість надання послуг платникам податків для отримання сервісних послуг в центрі обслуговування платників податкі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римання платниками податків якісних та своєчасних адміністративних послуг, відповідно до критеріїв якості надання послуг в ЦОП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корочення часу, який витрачає платник на отримання по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повної обізнаності щодо можливих змін у податковому законодавстві шляхом надання консультацій, роз’яснень тощо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значного зниження витрат платників податків, пов’язаних із виконанням податкових зобов’язан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Ініціа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об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иконав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т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оногр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озроб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ервоноградс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пек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ьвів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ідповід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ець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Червоноградс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пек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ьвів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01.01.2024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– 31.12.2024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Заг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 xml:space="preserve"> - 150,0 </w:t>
      </w:r>
      <w:r>
        <w:rPr>
          <w:rFonts w:cs="Times New Roman" w:ascii="Times New Roman" w:hAnsi="Times New Roman"/>
          <w:sz w:val="28"/>
          <w:szCs w:val="28"/>
        </w:rPr>
        <w:t>ти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р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и</w:t>
      </w:r>
    </w:p>
    <w:p>
      <w:pPr>
        <w:pStyle w:val="Normal"/>
        <w:autoSpaceDE w:val="false"/>
        <w:jc w:val="right"/>
        <w:rPr/>
      </w:pPr>
      <w:r>
        <w:rPr/>
        <w:t>тис. грн.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83"/>
        <w:gridCol w:w="3083"/>
      </w:tblGrid>
      <w:tr>
        <w:trPr>
          <w:trHeight w:val="7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, які пропонується залучити на виконання програми  (0219800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рік,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ього витрат на виконання програми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загального фонду місцевого  бюдж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FF0000"/>
          <w:sz w:val="28"/>
          <w:szCs w:val="28"/>
        </w:rPr>
      </w:pPr>
      <w:r>
        <w:rPr>
          <w:rFonts w:eastAsia="Journal;Arial"/>
          <w:b/>
          <w:color w:val="FF0000"/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ої (бюджетної) цільової Програми поліпшення сервісу обслуговування платників податків міста Червонограда на 2024 рі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1"/>
        <w:gridCol w:w="1717"/>
        <w:gridCol w:w="1476"/>
        <w:gridCol w:w="1620"/>
        <w:gridCol w:w="1074"/>
        <w:gridCol w:w="900"/>
        <w:gridCol w:w="1620"/>
      </w:tblGrid>
      <w:tr>
        <w:trPr>
          <w:trHeight w:val="325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зва завдання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релік заходів завдання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-108" w:right="-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казники виконання заходу, один. виміру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ець заходу, показник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інансуванн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сяги, тис.гр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атеріально-технічної бази для підтримки діяльності органів державної податкової  служ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воєчасного та якісного виконання функцій щодо надання  послу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ми Червоноград-ської ДПІ ГУ ДПС у Львівській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 марок та конверт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ська ДПІ ГУ ДПС у Львівській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</w:r>
          </w:p>
          <w:p>
            <w:pPr>
              <w:pStyle w:val="Normal"/>
              <w:ind w:left="-85"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якості обслуговува-ння платників податків та забезпечення надходжень податків та зборів до бюджетів усіх рівнів</w:t>
            </w:r>
          </w:p>
        </w:tc>
      </w:tr>
      <w:tr>
        <w:trPr>
          <w:trHeight w:val="407" w:hRule="atLeast"/>
          <w:cantSplit w:val="true"/>
        </w:trPr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на етап або на програму: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ітка: </w:t>
      </w:r>
      <w:r>
        <w:rPr>
          <w:rFonts w:cs="Times New Roman" w:ascii="Times New Roman" w:hAnsi="Times New Roman"/>
          <w:sz w:val="28"/>
          <w:szCs w:val="28"/>
        </w:rPr>
        <w:t xml:space="preserve">Програма розроблена і фінансується в межах коштів,  передбачених  у  бюджеті  на відповідний рік. У відповідності до уточнення  бюджету на 2024 рік вносяться зміни у Програму. </w:t>
      </w:r>
    </w:p>
    <w:sectPr>
      <w:headerReference w:type="default" r:id="rId2"/>
      <w:footerReference w:type="default" r:id="rId3"/>
      <w:type w:val="nextPage"/>
      <w:pgSz w:w="11906" w:h="16838"/>
      <w:pgMar w:left="1701" w:right="386" w:gutter="0" w:header="284" w:top="851" w:footer="301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sz w:val="26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11">
    <w:name w:val="Верхний колонтитул Знак"/>
    <w:qFormat/>
    <w:rPr>
      <w:rFonts w:ascii="Journal;Arial" w:hAnsi="Journal;Arial" w:cs="Journal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Calibri" w:hAnsi="Calibri" w:eastAsia="Batang;바탕" w:cs="UkrainianPeterburg;Courier New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5040"/>
      <w:jc w:val="center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basedOn w:val="Normal"/>
    <w:qFormat/>
    <w:pPr/>
    <w:rPr>
      <w:rFonts w:ascii="Calibri" w:hAnsi="Calibri" w:eastAsia="Batang;바탕" w:cs="UkrainianPeterburg;Courier New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34:00Z</dcterms:created>
  <dc:creator>User</dc:creator>
  <dc:description/>
  <cp:keywords/>
  <dc:language>en-US</dc:language>
  <cp:lastModifiedBy>mfu1309_budg mfu1309_budg</cp:lastModifiedBy>
  <cp:lastPrinted>2024-07-17T09:43:00Z</cp:lastPrinted>
  <dcterms:modified xsi:type="dcterms:W3CDTF">2024-07-17T06:43:00Z</dcterms:modified>
  <cp:revision>30</cp:revision>
  <dc:subject/>
  <dc:title>Додаток</dc:title>
</cp:coreProperties>
</file>