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ЖЕНО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ішення Червоноградської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 ради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 xml:space="preserve">    ___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1.07.2024</w:t>
      </w:r>
      <w:r>
        <w:rPr>
          <w:rFonts w:cs="Times New Roman" w:ascii="Times New Roman" w:hAnsi="Times New Roman"/>
          <w:sz w:val="28"/>
          <w:szCs w:val="28"/>
          <w:lang w:val="ru-RU"/>
        </w:rPr>
        <w:t>___   № _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744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ru-RU" w:eastAsia="en-GB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32"/>
          <w:szCs w:val="32"/>
          <w:lang w:val="uk-UA" w:eastAsia="en-GB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val="uk-UA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32"/>
          <w:szCs w:val="32"/>
          <w:lang w:val="uk-UA" w:eastAsia="en-GB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val="uk-UA" w:eastAsia="en-GB"/>
        </w:rPr>
        <w:t xml:space="preserve">ПРОГРА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32"/>
          <w:szCs w:val="32"/>
          <w:lang w:val="uk-UA" w:eastAsia="en-GB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val="uk-UA" w:eastAsia="en-GB"/>
        </w:rPr>
        <w:t>фінансової підтримки квартирно- експлуатаційного відділу м.Володимир (військова частина А707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val="uk-UA" w:eastAsia="en-GB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val="uk-UA" w:eastAsia="en-GB"/>
        </w:rPr>
        <w:t>на 2024 рік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333333"/>
          <w:sz w:val="20"/>
          <w:szCs w:val="20"/>
          <w:lang w:val="uk-UA" w:eastAsia="en-GB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  <w:lang w:val="uk-UA" w:eastAsia="en-GB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Мета: </w:t>
      </w:r>
    </w:p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Метою заходів передбачених Програмою є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можливість безперебійного виконання поставлених завдань в умовах загострення військово-патріотичної обстановки на території України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- пiдвищення рiвня безпеки населенн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D161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Основне завдання:</w:t>
      </w:r>
      <w:r>
        <w:rPr>
          <w:color w:val="2D1614"/>
          <w:sz w:val="28"/>
          <w:szCs w:val="28"/>
          <w:lang w:val="uk-UA"/>
        </w:rPr>
        <w:t xml:space="preserve"> 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D1614"/>
          <w:sz w:val="18"/>
          <w:szCs w:val="18"/>
          <w:lang w:val="uk-UA"/>
        </w:rPr>
      </w:pPr>
      <w:r>
        <w:rPr>
          <w:color w:val="2D1614"/>
          <w:sz w:val="18"/>
          <w:szCs w:val="18"/>
          <w:lang w:val="uk-UA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>- забезпечення діяльності Збройних Сил України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рахунок тилових сил максимально забезпечити особовий склад вч А7075 який виконує бойові завдання по захисту суверенітету України в українсько-російській війні на сході нашої держави, належними та необхідними матеріально-технічними засобам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D1614"/>
          <w:sz w:val="18"/>
          <w:szCs w:val="18"/>
          <w:lang w:val="uk-UA"/>
        </w:rPr>
      </w:pPr>
      <w:r>
        <w:rPr>
          <w:color w:val="2D1614"/>
          <w:sz w:val="18"/>
          <w:szCs w:val="18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ІІ. Очікувані результат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бачається, що реалiзацiя Програми дасть можливiс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забезпечення виконаня першочергових завдань на виділеній території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творення умов ефективного використання військовослужбовців та техні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безпечити високий рiвень безп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йськовослужбовців та цивільного населенн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Фінансування програм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програми здійснюється за рахунок коштів місцевого бюджету та інших джерел, не заборонених законодавство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6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6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6"/>
          <w:lang w:val="ru-RU"/>
        </w:rPr>
        <w:t xml:space="preserve"> Паспорт Прогр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Ініціатор розробки Програми – квартирно- експлуатаційний відділ м.Володимир (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en-GB"/>
        </w:rPr>
        <w:t xml:space="preserve">військова частина А7075).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Розробник Програми – </w:t>
      </w:r>
      <w:r>
        <w:rPr>
          <w:rFonts w:cs="Times New Roman" w:ascii="Times New Roman" w:hAnsi="Times New Roman"/>
          <w:sz w:val="28"/>
          <w:szCs w:val="28"/>
        </w:rPr>
        <w:t>квартирно- експлуатаційний відділ м.Володимир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en-GB"/>
        </w:rPr>
        <w:t xml:space="preserve"> (військова частина А7075).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333333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Відповідальний виконавець Програми – </w:t>
      </w:r>
      <w:r>
        <w:rPr>
          <w:rFonts w:cs="Times New Roman" w:ascii="Times New Roman" w:hAnsi="Times New Roman"/>
          <w:sz w:val="28"/>
          <w:szCs w:val="28"/>
        </w:rPr>
        <w:t>квартирно- експлуатаційний відділ м.Володимир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en-GB"/>
        </w:rPr>
        <w:t xml:space="preserve"> (військова частина А7075).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Термін реалізації Програми – 2024 рік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Загальний осяг фінансових ресурсів на 2024 рік – 255,3 тис.грн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VI. Ресурсне забезпечення Програми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680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шти, які пропонується залучити на виконання програм   (0219800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яг коштів, які пропонується залучити на виконання програм, тис.грн.</w:t>
            </w:r>
          </w:p>
        </w:tc>
      </w:tr>
      <w:tr>
        <w:trPr>
          <w:trHeight w:val="915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ьог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 тому числ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ісцевий  бюджет (спеціальний фонд)</w:t>
            </w:r>
          </w:p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,3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SimSun;宋体" w:cs="Mangal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8"/>
          <w:szCs w:val="28"/>
          <w:lang w:eastAsia="zh-CN" w:bidi="hi-IN"/>
        </w:rPr>
        <w:t>VII</w:t>
      </w:r>
      <w:r>
        <w:rPr>
          <w:rFonts w:eastAsia="SimSun;宋体" w:cs="Mangal" w:ascii="Times New Roman" w:hAnsi="Times New Roman"/>
          <w:b/>
          <w:bCs/>
          <w:kern w:val="2"/>
          <w:sz w:val="28"/>
          <w:szCs w:val="28"/>
          <w:lang w:val="uk-UA" w:eastAsia="zh-CN" w:bidi="hi-IN"/>
        </w:rPr>
        <w:t>.  Перелік завдань, заходів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SimSun;宋体" w:cs="Mangal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8"/>
          <w:szCs w:val="28"/>
          <w:lang w:val="uk-UA" w:eastAsia="zh-CN" w:bidi="hi-IN"/>
        </w:rPr>
      </w:r>
    </w:p>
    <w:tbl>
      <w:tblPr>
        <w:tblW w:w="9555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1528"/>
        <w:gridCol w:w="1638"/>
        <w:gridCol w:w="1194"/>
        <w:gridCol w:w="1147"/>
        <w:gridCol w:w="1134"/>
        <w:gridCol w:w="709"/>
        <w:gridCol w:w="1749"/>
      </w:tblGrid>
      <w:tr>
        <w:trPr>
          <w:trHeight w:val="397" w:hRule="exact"/>
          <w:cantSplit w:val="true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lang w:val="uk-UA" w:eastAsia="zh-CN" w:bidi="hi-IN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  <w:t>п/п</w:t>
            </w:r>
          </w:p>
          <w:p>
            <w:pPr>
              <w:pStyle w:val="Normal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imSun;宋体" w:cs="Mangal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1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  <w:t>Назва завдання</w:t>
            </w:r>
          </w:p>
        </w:tc>
        <w:tc>
          <w:tcPr>
            <w:tcW w:w="16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  <w:t>Заходи на виконання програми</w:t>
            </w:r>
          </w:p>
        </w:tc>
        <w:tc>
          <w:tcPr>
            <w:tcW w:w="11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  <w:t>Строк виконання програми</w:t>
            </w:r>
          </w:p>
        </w:tc>
        <w:tc>
          <w:tcPr>
            <w:tcW w:w="11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  <w:t>Виконавці заходу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  <w:t>Фінансування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  <w:t>Очікуваний результат</w:t>
            </w:r>
          </w:p>
        </w:tc>
      </w:tr>
      <w:tr>
        <w:trPr>
          <w:trHeight w:val="567" w:hRule="exact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1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</w:tc>
        <w:tc>
          <w:tcPr>
            <w:tcW w:w="1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</w:tc>
        <w:tc>
          <w:tcPr>
            <w:tcW w:w="1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</w:tc>
        <w:tc>
          <w:tcPr>
            <w:tcW w:w="11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  <w:t>Джерел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lang w:val="uk-UA"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uk-UA" w:eastAsia="zh-CN" w:bidi="hi-IN"/>
              </w:rPr>
              <w:t xml:space="preserve">тис.  </w:t>
            </w: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  <w:t>грн.</w:t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</w:tr>
      <w:tr>
        <w:trPr>
          <w:trHeight w:val="5200" w:hRule="exac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  <w:t>1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  <w:t xml:space="preserve">Будівництво мереж зовнішнього електропостачання вбудованого нежитлового приміщення Квартирно- експлуатаційний відділ м.Володимир, за адресою: Червоноградський р-н, Червоноградська ОТГ,м.Червоноград, вул.Стуса,23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  <w:t>Будівництво мереж зовнішнього електропостачання вбудованого нежитлового приміщення Квартирно- експлуатаційний відділ м.Володимир, за адресою: Червоноградський р-н, Червоноградська ОТГ,м.Червоноград, вул.Стуса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  <w:t>2024р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но- експлуатаційний відділ м.Володимир</w:t>
            </w: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  <w:t>Місцевий 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val="uk-UA" w:eastAsia="zh-CN" w:bidi="hi-IN"/>
              </w:rPr>
              <w:t>255,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ind w:firstLine="23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lang w:val="ru-RU"/>
              </w:rPr>
              <w:t>забезпечення виконаня першочергових завдань та створення умов високого рiвня безпеки військовослужбовців та цивільного населення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іт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а  розроблена і фінансується в межах коштів,  передбачених у місцевому бюджеті на поточний рік. У відповідності до уточнення місцевого бюджету на 2024 рік  вносяться зміни  у Програму.</w:t>
      </w:r>
    </w:p>
    <w:p>
      <w:pPr>
        <w:pStyle w:val="11"/>
        <w:shd w:fill="FFFFFF" w:val="clear"/>
        <w:spacing w:lineRule="auto" w:line="360" w:before="0" w:after="0"/>
        <w:ind w:left="1789" w:firstLine="371"/>
        <w:contextualSpacing/>
        <w:rPr>
          <w:rFonts w:ascii="Times New Roman" w:hAnsi="Times New Roman" w:eastAsia="Times New Roman" w:cs="Times New Roman"/>
          <w:b/>
          <w:b/>
          <w:color w:val="333333"/>
          <w:sz w:val="36"/>
          <w:szCs w:val="36"/>
          <w:lang w:val="ru-RU" w:eastAsia="en-GB"/>
        </w:rPr>
      </w:pPr>
      <w:r>
        <w:rPr>
          <w:rFonts w:eastAsia="Times New Roman" w:cs="Times New Roman" w:ascii="Times New Roman" w:hAnsi="Times New Roman"/>
          <w:b/>
          <w:color w:val="333333"/>
          <w:sz w:val="36"/>
          <w:szCs w:val="36"/>
          <w:lang w:val="ru-RU" w:eastAsia="en-GB"/>
        </w:rPr>
      </w:r>
    </w:p>
    <w:sectPr>
      <w:type w:val="nextPage"/>
      <w:pgSz w:w="11906" w:h="16838"/>
      <w:pgMar w:left="1100" w:right="72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l8">
    <w:name w:val="cl8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Level1">
    <w:name w:val="level1"/>
    <w:basedOn w:val="Style11"/>
    <w:qFormat/>
    <w:rPr/>
  </w:style>
  <w:style w:type="character" w:styleId="Level2">
    <w:name w:val="level2"/>
    <w:basedOn w:val="Style11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uk-U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44">
    <w:name w:val="rvts4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ind w:left="240" w:hanging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Jobsalary">
    <w:name w:val="job-sal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561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58:00Z</dcterms:created>
  <dc:creator>user</dc:creator>
  <dc:description/>
  <cp:keywords/>
  <dc:language>en-US</dc:language>
  <cp:lastModifiedBy>mfu1309_budg mfu1309_budg</cp:lastModifiedBy>
  <cp:lastPrinted>2022-08-29T11:52:00Z</cp:lastPrinted>
  <dcterms:modified xsi:type="dcterms:W3CDTF">2024-07-17T06:44:00Z</dcterms:modified>
  <cp:revision>39</cp:revision>
  <dc:subject/>
  <dc:title> </dc:title>
</cp:coreProperties>
</file>