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__________________</w:t>
            </w:r>
            <w:r>
              <w:rPr/>
              <w:t xml:space="preserve">  №</w:t>
            </w:r>
            <w:r>
              <w:rPr>
                <w:lang w:val="en-US"/>
              </w:rPr>
              <w:t>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66"/>
        <w:gridCol w:w="3836"/>
        <w:gridCol w:w="4680"/>
      </w:tblGrid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ребецький Тарас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Миру 13а-7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нів Микола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туса 23а-5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ічний Ярослав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, прис. Гостинець, 83а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та Олександр Геннад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Червоноград, вул. Івасюка 11-54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ютич Василь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 3-2, кв.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Сергій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Івасюка 15-4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ко Микола 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Івасюка 25-8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мич Василь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Чорновола 23-96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хоцький Олександр О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люсівська 13-5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 Олександр Вікт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 Червоноград, вул. Промислова 3-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ик Анатолій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 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ач Андрій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Княгині Ольги, 6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сюк Юрій Ярослав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Козацька, 60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нятовський Юр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 3-2, кв.32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чуляк Михайло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Миру, 11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їк Андрій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Промислова 3-2/1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чак-Саїк Любов Йосиф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. Червоноград, вул.Промислова 3-2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 13</w:t>
            </w:r>
          </w:p>
        </w:tc>
      </w:tr>
      <w:tr>
        <w:trPr>
          <w:trHeight w:val="4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 Мар'ян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ілець, хутір Зарудні, 6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>виконавчого комітету                              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01:00Z</dcterms:created>
  <dc:creator>Senjuk</dc:creator>
  <dc:description/>
  <cp:keywords/>
  <dc:language>en-US</dc:language>
  <cp:lastModifiedBy>Senjuk</cp:lastModifiedBy>
  <cp:lastPrinted>2021-06-02T08:44:00Z</cp:lastPrinted>
  <dcterms:modified xsi:type="dcterms:W3CDTF">2021-08-09T11:15:00Z</dcterms:modified>
  <cp:revision>3</cp:revision>
  <dc:subject/>
  <dc:title>Додаток</dc:title>
</cp:coreProperties>
</file>