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iшення виконавчого комi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6.08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22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исок учнi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iл естетичного вихо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з  багатодiтних  сiмей,  малозабезпечених   сiмей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сирiт, дiтей  позбавлених  батькiвського  пiклування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iтей  iнвалiдiв  дитинства,  дiтей  учасникiв АТО, ООС,</w:t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дiтей бiйцiв-добровольцiв, якi брали участь у захистi територiальної  цiлiсностi та державного суверенiтету на сходi Украї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 2021-2022 н.р. з 01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uk-UA"/>
        </w:rPr>
        <w:t>9.20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  <w:lang w:val="uk-UA"/>
        </w:rPr>
        <w:t xml:space="preserve"> р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326"/>
        <w:gridCol w:w="1843"/>
        <w:gridCol w:w="1984"/>
        <w:gridCol w:w="2268"/>
      </w:tblGrid>
      <w:tr>
        <w:trPr>
          <w:trHeight w:val="1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ім’я  дит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ус сім’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ладач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</w:t>
            </w:r>
          </w:p>
        </w:tc>
      </w:tr>
      <w:tr>
        <w:trPr>
          <w:trHeight w:val="14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ервоноградська дитяча школа мистецт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326"/>
        <w:gridCol w:w="1843"/>
        <w:gridCol w:w="1984"/>
        <w:gridCol w:w="226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ванчук  Соф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ід Р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шуба  Ро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ід Р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ад  Анжел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ражна  Г.Е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ільчук  Бог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ражна  Г.Е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ичайко 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ишин М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єх  Анаста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жнова  З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нь О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жнова З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нько  О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жнова  З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нько  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жнова  З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ошко  Окс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цько О.С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т  Світ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цько О.С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треп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єва  Віолет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сик  О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кін  Матв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сик О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шенична  Та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щак С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шенична Руф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щак  С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расько  Анаста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ань В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шенична  Сулам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хінська  О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мячук  І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ософ І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щенко  Тимоф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ософ І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инко 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ософ  І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ільчук Марія-Ів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ософ  І.В,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ишин  Соф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ишин Е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ова  Вал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нєва Н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асна  Евел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ва  Л.Г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цей  Єлиза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упка  Г.Г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ристин  Ма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ар Н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бовська  Верон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ко І.С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твинюк О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ко І.С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Білецький  Да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атюк Л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одісь  В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ячесл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атюк Л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сько  Костянт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йко Б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нь  О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йко Б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ірак  Тет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учинська М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бівський Афанас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щак  І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имів  Володи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щак  І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имів  Вітал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щак  І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ируха  Станісл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щак І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уш  Ельд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щак І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шуба  Рув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ид  О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ецький  Мар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х  Т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ируха  Анд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х Т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ий  Матв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ноградова  Г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ько  Ю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ноградова   Г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льків  Лук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ноградова Г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 Окс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аль-Стоцька З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чко  Вік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аль-Стоцька З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зова  Неоні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юк  С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зова  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ьська  Л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цик  Н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ьська  Л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щенко  Пав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ьська  Л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ш  Вік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ишин  Н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щенко  Евел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ишин Н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5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рна  Бог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ишин  Н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ристин 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ишин Н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бівська  М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щак  Н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рна  Соф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щак  Н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цей  Лоі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щак  Н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зан  Ори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щак  Н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юк  Елі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тинюк  О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юк  І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тинюк  О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учкевич  Лари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тинюк  О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бора  Ма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тинюк  О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зинський  Оле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тинюк  О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ад  О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тинюк  О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нчук  Хрис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нчук  О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да  Ма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нчук  О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оврон  Анд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ейчук  О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одісь  Мар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ейчук  О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чук  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тинюк  В.Л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агайдак  Тимоф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тинюк  В.Л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рипун  Тет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тинюк  В.Л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ов  Станісл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тинюк  В.Л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ласюк  Окс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ар  О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ласюк 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ар  О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ибчик-Грабаня Есфі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имочко  І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ишин  Мі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  В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юк  О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  В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иш  Тимоф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  В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дницький  Ро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  В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цей  Даниї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  В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цей  Матв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  В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нь  Наза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инко  В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ько  Тар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арченко  П.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инець  Владисл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арченко П.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иш 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 І.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учкевич  Оле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 І.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а  Ма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 І.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ик  Да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І.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ільчук  Анд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 І.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асний  Серг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ософ  В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р  Єва-Да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ософ  В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Фір Омелян-Діоніс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ософ  В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абаня  Солом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ософ  В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ибчик-Грабаня Лю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ософ  В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ишин  Мі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зарєва  О.Є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ишин  Я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зарєва  О.Є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аль  Соф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зарєва  О.Є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ережник  Да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ристин  О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да  Кі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ристин  О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ецька  Ю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  Л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расимчук 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  Л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бат  Ма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 Л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ка  Ан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 Г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иньброда Анна-Євген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 Г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дісь  Солом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язь  Г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бур  Май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ендровський Я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зинський  Наза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ендровський Я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дко  Кар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піль  О.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ледчак  Верон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піль  О.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треп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єва  Вік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піль  О.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рина  Ю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піль  О.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абаня  Маргар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піль   О.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зняк  Наз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зарєва О.Є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инюк  Вік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зарєва О.Є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енович  Васи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ендровський Я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дратюк  О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ендровський Я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орощук Анаста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-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ань В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дорик  Анаста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ко І.С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нага 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ишин Н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гай  І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щак  Н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лейко  Ро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  В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ленько Ангел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цько О.С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льничук  Вік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ендровський Я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хур  Ро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учинська М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от 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алід дит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ософ  В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машовець  Серг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алід дит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арченко П.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ушинська  Камі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ал.дит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гораш  Т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зьмір О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ал.дит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ристин  О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юсова  Анаста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озабезпе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сик  Л.І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4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Соснівська дитяча музична  школа </w:t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778"/>
        <w:gridCol w:w="26"/>
        <w:gridCol w:w="33"/>
        <w:gridCol w:w="6"/>
        <w:gridCol w:w="1984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30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інова Мілан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 Василиши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ізант Ярем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ольний сп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Ребізан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ака Віктор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ец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Безпальк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врон Макси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х</w:t>
            </w:r>
            <w:r>
              <w:rPr>
                <w:sz w:val="26"/>
                <w:szCs w:val="26"/>
              </w:rPr>
              <w:t>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ита Катерин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ольний сп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Ребізан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ита Єлизавет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ф</w:t>
            </w:r>
            <w:r>
              <w:rPr>
                <w:sz w:val="26"/>
                <w:szCs w:val="26"/>
              </w:rPr>
              <w:t>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Пиля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чак Владисла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аксо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Ший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с Естер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ф</w:t>
            </w:r>
            <w:r>
              <w:rPr>
                <w:sz w:val="26"/>
                <w:szCs w:val="26"/>
              </w:rPr>
              <w:t>ле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Ший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с Веніамін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оп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Ший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ак Анастас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лен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ашек Маргарит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ф</w:t>
            </w:r>
            <w:r>
              <w:rPr>
                <w:sz w:val="26"/>
                <w:szCs w:val="26"/>
              </w:rPr>
              <w:t>ле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Ший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щишин Микол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ольний сп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Рева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щишин Василь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ольний сп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Рева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43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раш Веронік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 xml:space="preserve">браз. </w:t>
            </w: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</w:rPr>
              <w:t>истец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Безпальк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мола Христин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ец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Безпальк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мола Макси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ец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Безпальк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лицька Алін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О/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ец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Безпальк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цький Ростисла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ец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Мартин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цький Яросла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ец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Мартин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цький Тимофі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х</w:t>
            </w:r>
            <w:r>
              <w:rPr>
                <w:sz w:val="26"/>
                <w:szCs w:val="26"/>
              </w:rPr>
              <w:t>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учкович Анастас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О/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ец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Мартин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устальова Алін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</w:rPr>
              <w:t>алозабезп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. Пиля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ш Сергі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. Семеню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ько Мар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ельбовец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ько Янін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Царенсь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ько Даниі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ельбовец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ько Роксолан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Кіс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ган Зарян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Царенсь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цяк Анастас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О/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. Семеню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цяк Соф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О/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бер Діан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бер Веронік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ащук Єв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ний сп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Ребізан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ащук Емм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ец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Безпальк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струб Соф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ец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Безпальк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охін Матві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. Семеню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охіна Віктор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. Семеню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фальчук Андрі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фальчук Анастас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о Соф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Олен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апова Анжелік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Побережн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льмащук Юрі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Пиля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чак Юл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Пиля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ака Юл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Пиля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 Вади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Борду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а Єлизавет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ельбовец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Євнік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Олен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Єлизавет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Олен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ко Христин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цька Юл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О/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нько Віктор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нько Соф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 Анастас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ьків Влад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їк Веронік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ипчук Злат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О/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ойський Дмитр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ельбовец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ойський Богдан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ельбовец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цький Станісла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ельбовец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цький Василь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. Семеню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ушків Роман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асилиши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Андрушків  Жасмін-Елізабе</w:t>
            </w:r>
            <w:r>
              <w:rPr>
                <w:sz w:val="25"/>
                <w:szCs w:val="25"/>
                <w:lang w:val="uk-UA"/>
              </w:rPr>
              <w:t>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 Оч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 Михайл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 Оч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нчук Андріан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Побережн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ик Вікторі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О/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ец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Мартин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с Елл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Шийка</w:t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ірницька дитяча  музична школа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сюк Аліс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ін З.І.</w:t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сюк Сергій 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окотько І.В.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цер Діа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.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Т.А.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марчук Аніт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нько Л.О.</w:t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марчук Станіслав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орде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рас Л.С.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відь Діа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ТО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окотько І.В.</w:t>
            </w:r>
          </w:p>
        </w:tc>
      </w:tr>
      <w:tr>
        <w:trPr>
          <w:trHeight w:val="3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уса Едуар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орде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рас Л.С.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ара Денис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ind w:left="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і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льмащук Н.</w:t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марчук Неля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нько Л.О.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іновська Надія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н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рбан Н.І.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тьманчук     Анастасія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окотько І.В.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уса Тетя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шеславська О.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уздерко Март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нько Л.О.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уса Єлизавет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ін З.І.</w:t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уса Вір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окотько І.В.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ара Софія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ind w:left="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нько Л.О.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уса Данило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і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льмащук Н.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дницький Олег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ін З.І.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енюк Суламіт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.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Т..А.</w:t>
            </w:r>
          </w:p>
        </w:tc>
      </w:tr>
      <w:tr>
        <w:trPr>
          <w:trHeight w:val="1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дницька Тавіт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шеславська О.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марчук Владислав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і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льмащук Н.</w:t>
            </w:r>
          </w:p>
        </w:tc>
      </w:tr>
      <w:tr>
        <w:trPr>
          <w:trHeight w:val="3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марчук Аніт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ін З.І.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тернак Тетя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окотько І.В.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адська Софія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н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днар Н.І.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ючковська Марія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ух Н.В.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дницький Павло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орде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рас Л.С.</w:t>
            </w:r>
          </w:p>
        </w:tc>
      </w:tr>
      <w:tr>
        <w:trPr>
          <w:trHeight w:val="2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цик Ін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нько Л.О.</w:t>
            </w:r>
          </w:p>
        </w:tc>
      </w:tr>
      <w:tr>
        <w:trPr>
          <w:trHeight w:val="3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цик Віт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шеславська О.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цер Христи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.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Т.А.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ляк Марія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ін З.І.</w:t>
            </w:r>
          </w:p>
        </w:tc>
      </w:tr>
      <w:tr>
        <w:trPr>
          <w:trHeight w:val="3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уса Микол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гі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льмащук Н.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цюра Ігор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ик Н.Л.</w:t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дницька Ні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шеславська О.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тапів Наталія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н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рбан Н.І.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тернак Алі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окотько І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ова Софі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н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днар Н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ів Алін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ін З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ів Ангелін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ін З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цюк Анн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н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єрик О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ах Ерік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ін З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дницька Персід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ін З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шок Тетян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.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лик Ю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ляк Март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ін З.І.</w:t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ляк Веніамін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окотько І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вк Тарас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і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льмащук 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ляк Матвій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окотько І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юра Анастасі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окотько І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тапів Наді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н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рбан Н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ач Дарин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н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ярик О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дницький Тимофій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орде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рас Л.С.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уса Денис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шеславська 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уса Богдан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орде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рас Л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дницька Лін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ін З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вк Назар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ик Н.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илип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як Христин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.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Т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ах Діан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.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Т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Максим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і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льмащук 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ах Христ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ух Н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йор Богд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орде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ик Н.Л.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урко Анастасі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ик Н.Л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ind w:firstLine="3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оврон Тетя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ind w:left="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ТО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ind w:left="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ух Н.В.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тьманчук Катер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ind w:left="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ind w:left="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окотько І.В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ган Люб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ind w:left="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.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тюк Т.А.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оврон Дар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і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  <w:tab w:val="left" w:pos="5360" w:leader="none"/>
                <w:tab w:val="left" w:pos="74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нько Л.О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right="-284" w:hanging="0"/>
        <w:rPr/>
      </w:pPr>
      <w:r>
        <w:rPr>
          <w:sz w:val="28"/>
          <w:szCs w:val="28"/>
        </w:rPr>
        <w:t>Керуючий справами в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у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Георгій  ТИМЧИШИН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ahoma"/>
    </w:rPr>
  </w:style>
  <w:style w:type="character" w:styleId="WW8Num1z1">
    <w:name w:val="WW8Num1z1"/>
    <w:qFormat/>
    <w:rPr>
      <w:rFonts w:cs="Times New Roman;Tahom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37:00Z</dcterms:created>
  <dc:creator>shkola</dc:creator>
  <dc:description/>
  <cp:keywords/>
  <dc:language>en-US</dc:language>
  <cp:lastModifiedBy>Martens</cp:lastModifiedBy>
  <cp:lastPrinted>2021-08-16T10:53:00Z</cp:lastPrinted>
  <dcterms:modified xsi:type="dcterms:W3CDTF">2021-08-27T11:43:00Z</dcterms:modified>
  <cp:revision>16</cp:revision>
  <dc:subject/>
  <dc:title>С  П  И  С О К       У  Ч  Н  І  В</dc:title>
</cp:coreProperties>
</file>