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30.06.2021</w:t>
            </w:r>
            <w:r>
              <w:rPr/>
              <w:t xml:space="preserve"> № </w:t>
            </w:r>
            <w:r>
              <w:rPr>
                <w:u w:val="single"/>
              </w:rPr>
              <w:t>84-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66"/>
        <w:gridCol w:w="3600"/>
        <w:gridCol w:w="4680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к Микола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11-8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унов Сергій Арк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Сокальська 14-157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ис Марина Олександ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,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уліч Василь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 Заньковецької, 5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атош Юрій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31-11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єлова Тамара Пет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Червоноград, вул.Корольова 15-7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чик Вікто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 3-12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ук Володими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Бандери 39-2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яшок Олег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 Паркова, 4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удор Володими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т. Гірник, вул.Лисенка 5-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ікітчик Віктор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Грінченка 12б-2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ько Олег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Добрячин, вул. Шевченка, 9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юк Роман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 Червоноград, вул. Сокальська 2-142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шин Зінов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т. Гірник, вул. Гагаріна, 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 Юрій Ми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Сілець, вул.Зелена, 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ш Рома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Острів, вул. І. Франка,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>виконавчого комітету                     (підпис)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8:00Z</dcterms:created>
  <dc:creator>Senjuk</dc:creator>
  <dc:description/>
  <cp:keywords/>
  <dc:language>en-US</dc:language>
  <cp:lastModifiedBy>Martens</cp:lastModifiedBy>
  <cp:lastPrinted>2021-06-02T08:44:00Z</cp:lastPrinted>
  <dcterms:modified xsi:type="dcterms:W3CDTF">2021-07-08T12:35:00Z</dcterms:modified>
  <cp:revision>8</cp:revision>
  <dc:subject/>
  <dc:title>Додаток</dc:title>
</cp:coreProperties>
</file>