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о розпорядження міського голов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1.12.2021</w:t>
            </w:r>
            <w:r>
              <w:rPr/>
              <w:t xml:space="preserve">  № </w:t>
            </w:r>
            <w:r>
              <w:rPr>
                <w:u w:val="single"/>
              </w:rPr>
              <w:t>160-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66"/>
        <w:gridCol w:w="3600"/>
        <w:gridCol w:w="4680"/>
      </w:tblGrid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ізвище, ім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ович Роман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Героїв Майдану 9-17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 Назар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Львівська 11-57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п Юрій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Івасюка 5-29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ова Тамара Па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Шептицького 5а-35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ун Олександр Ю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Промислова, 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севич Віталій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Бандери 21-119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га Микола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Гірник, пров.П.Мирного, 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ляс Назар Ми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Бандери 7-65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ко Артур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Героїв Майдану 1а-21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лов Олексій Дми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Соснівка, вул. 22 січня 21-4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 Дмитро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Промислова, 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ишин Тарас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Будівельна 16-6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імон Ярослав Гри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Соснівка, вул. Кривоноса 3-28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юра Микола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Соснівка, вул. 22 січня 8-61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каровський Олег Ю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Корольова 3-35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ніцький Андрій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Промислова 3-2, кв.2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чук Назар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Львівська 13-99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а Юрій Анд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Соснівка, вул. Львівська 41-3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 xml:space="preserve">    </w:t>
      </w:r>
      <w:r>
        <w:rPr/>
        <w:t>Керуючий справами</w:t>
      </w:r>
    </w:p>
    <w:p>
      <w:pPr>
        <w:pStyle w:val="Normal"/>
        <w:rPr/>
      </w:pPr>
      <w:r>
        <w:rPr/>
        <w:t xml:space="preserve">    </w:t>
      </w:r>
      <w:r>
        <w:rPr/>
        <w:t xml:space="preserve">виконавчого комітету                              </w:t>
      </w:r>
      <w:r>
        <w:rPr>
          <w:i/>
        </w:rPr>
        <w:t>(підпис)</w:t>
      </w:r>
      <w:r>
        <w:rPr/>
        <w:t xml:space="preserve">              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44:00Z</dcterms:created>
  <dc:creator>Senjuk</dc:creator>
  <dc:description/>
  <cp:keywords/>
  <dc:language>en-US</dc:language>
  <cp:lastModifiedBy>RePack</cp:lastModifiedBy>
  <cp:lastPrinted>2020-03-23T10:23:00Z</cp:lastPrinted>
  <dcterms:modified xsi:type="dcterms:W3CDTF">2021-12-24T08:23:00Z</dcterms:modified>
  <cp:revision>5</cp:revision>
  <dc:subject/>
  <dc:title>Додаток</dc:title>
</cp:coreProperties>
</file>