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«Затверджено»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ервоноградської  міської  ради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№ </w:t>
      </w:r>
      <w:r>
        <w:rPr>
          <w:rFonts w:cs="Times New Roman" w:ascii="Times New Roman" w:hAnsi="Times New Roman"/>
          <w:sz w:val="24"/>
          <w:szCs w:val="24"/>
          <w:lang w:val="uk-UA"/>
        </w:rPr>
        <w:t>_______ від _________2</w:t>
      </w:r>
      <w:r>
        <w:rPr>
          <w:rFonts w:cs="Times New Roman" w:ascii="Times New Roman" w:hAnsi="Times New Roman"/>
          <w:sz w:val="24"/>
          <w:szCs w:val="24"/>
          <w:lang w:val="en-US"/>
        </w:rPr>
        <w:t>022</w:t>
      </w:r>
      <w:r>
        <w:rPr>
          <w:rFonts w:cs="Times New Roman" w:ascii="Times New Roman" w:hAnsi="Times New Roman"/>
          <w:sz w:val="24"/>
          <w:szCs w:val="24"/>
          <w:lang w:val="uk-UA"/>
        </w:rPr>
        <w:t>р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А Х О Д 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 підготовці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одопровідно – каналізаційного  господар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унального  підприємства  «Червоноградводоканал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 роботи  в осінньо – зимовий  період  20</w:t>
      </w:r>
      <w:r>
        <w:rPr>
          <w:rFonts w:cs="Times New Roman" w:ascii="Times New Roman" w:hAnsi="Times New Roman"/>
          <w:b/>
          <w:sz w:val="28"/>
          <w:szCs w:val="28"/>
        </w:rPr>
        <w:t>22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– 20</w:t>
      </w:r>
      <w:r>
        <w:rPr>
          <w:rFonts w:cs="Times New Roman" w:ascii="Times New Roman" w:hAnsi="Times New Roman"/>
          <w:b/>
          <w:sz w:val="28"/>
          <w:szCs w:val="28"/>
        </w:rPr>
        <w:t>23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р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95"/>
        <w:gridCol w:w="1130"/>
        <w:gridCol w:w="1129"/>
        <w:gridCol w:w="1034"/>
        <w:gridCol w:w="992"/>
        <w:gridCol w:w="1276"/>
        <w:gridCol w:w="1276"/>
        <w:gridCol w:w="1559"/>
        <w:gridCol w:w="1140"/>
        <w:gridCol w:w="7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заході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ван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р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ь р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т т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жере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ц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ль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викон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 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119,0-в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ш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вітень-верес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одопровідні мережі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п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л.к-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имочко М.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нцаль О.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 м.Червоноград, Соснівка, смт.Гірник 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провід «Правдинський водозабір-м.Червоноград»  в р-ні РГ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355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п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одопровід «Бендюга-Застава-Гірник» в районі сміттєзвалища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 250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п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провід по вул.Яворницько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,п/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п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провід по вул.Стуса 41-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0,п/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п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провід  в районі  з/дорожнього переїзду  (м.Червоноград-м.Белз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5,п/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п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провід по вул.Миру в м.Соснів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0мм, п/ет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п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ивайко В.З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монт водопровідних колодязі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имочко М.В. Наливайко В.З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міна та ремонт гідранті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монт, заміна запірної арматур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у 50-400м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міна  кришок на  колодязя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І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одозабори 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сосна станція «Бендюга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л. к-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-верес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уцький А.С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нцаль О.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монт побутового приміщення(побілка,покраска, штукатурні робо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кремими місцями)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монт приміщення хлораторної (побілка,покраска,штукатурні роботи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сосна станція «Межиріччя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монт рулонного покриття насосної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монт рулонного покриття на сверд. № 9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ерд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монт побутового приміщення (побілка, покраска,штукат.роботи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сона станція «Борятин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монт рулонного покриття на сверд. № 7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ерд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монт приміщення свердловин №7,8(побілка,покраска, штукатурні роботи 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.сверд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сосна станція «Правда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сак А.М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міна вікон на пластикові насосної станції ІІ-го підйом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.насосної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//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міна вікон приміщення хлораторної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.хлорат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//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рбування стін насосної станції (побілка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//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іплення приміщення свердловини № 33(мет.полосою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п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нцаль О.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сосна станція ІІІ-го підйом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рбування резервуарів чистої вод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Ч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сосна станція «Соснівка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рбування стін насосної станції (побілка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міна вікон на металопластикові приміщення насосної станції ІІ-го підйом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міна дверей хлораторної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ІІ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НС та колектор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ласні кош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 -тра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робець Б.О., Гапон В.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монт насосів на КНС № 6, РКНС, КНС № 28 , КНС 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робець Б.О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монт рулонного покриття  КНС № 5, № 10, №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монт каналізаційних  колодязі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пон В.Г., Наливайко В.З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міна кришок на кан.колодязя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У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аналізаційні очисні споруд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ласні кош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 -тра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С м.Червоногра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міна засувок в камері сирого осаду(2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 250м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расимов А.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міна насосу на КНС (2СМ150-125-315/4б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монт насосного обладнання КНС, мулової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монт електрообладнання  станції освітлених вод, муловій насосній та інше.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.освіт.вод, мулова насос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.обл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С м.Соснів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монт рулонного покриття  приміщен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ивайко В.З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міна  насосу на КНС Лісна (СМ150х125х315/4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монт рулонного покриття КНС Лісна в м.Соснів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С смт.Гірни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монт  настилів, перехідних мостиків,    на первинних та вторинних відстійника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ст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ивайко В.З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монт побутового приміщення(побілка, покраска, штукатурка окремими місцями)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часток механізації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монт  автотехніки  з заміною окремих запчасти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менчук Б.П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монт гаражів № 1-3 (побілка, покраска, штукатурка окремими місцями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.га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монт приміщення прохідної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  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міна водомереж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п.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міна канмереж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п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иректор  КП «Червоноградводоканал»                                                                                    В.Б.Солдат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0:24:00Z</dcterms:created>
  <dc:creator>User</dc:creator>
  <dc:description/>
  <cp:keywords/>
  <dc:language>en-US</dc:language>
  <cp:lastModifiedBy>User</cp:lastModifiedBy>
  <cp:lastPrinted>2022-04-11T15:11:00Z</cp:lastPrinted>
  <dcterms:modified xsi:type="dcterms:W3CDTF">2022-04-11T13:21:00Z</dcterms:modified>
  <cp:revision>11</cp:revision>
  <dc:subject/>
  <dc:title/>
</cp:coreProperties>
</file>