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09.05.2022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81-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36"/>
        <w:gridCol w:w="3420"/>
        <w:gridCol w:w="4502"/>
      </w:tblGrid>
      <w:tr>
        <w:trPr>
          <w:trHeight w:val="7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’я, по-батьков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юк Віктор Валенти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упчинського 7-2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юбінській Олексій Ів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 вул. Грушевського 18-39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о Наталія Орестів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Корольова 38-19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ецький Андрій Дмит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Галицька 7-69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Наталія Іванівн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юк Тарас Ярослав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Грушевського 32-1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ковський Василь Ярослав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22 січня 26-7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ило Андрій Микола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Грушевського 20-2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стун Микола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, прис. Копані,вул. Стуса, 4а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ів Юрій Богд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, прис. Копані,вул. Стуса, 11б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чицький Юрій Вікт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юк Роман Степ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окальська 2-142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вень Володимир Олександ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Шептицького 3-44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мба Руслан Ів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окальська 20-40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ок Богдан Михайл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, прис. Копані, Сонячна, 19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ічний Ярослав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, прис. Гостинець, 83а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лай Сергій Микола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Стуса 24-2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ньковський Ігор Володими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орольова 1-1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ишин Тарас Богд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Будівельна 16-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цов Сергій Валер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Пушкіна, 8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юк Євген Григ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Івасюка 5-3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славець Олександр Серг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Будівельна 3-1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тонов Іван Ів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Тарнавського 2-18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дух Богдан Пет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окальська 26-3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ій Олег Іг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Набережна 15-92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ков Сергій Вікт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Чорновола 6-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ків Михайло Миколайл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 Межиріччя, вул.Зарічна, 14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явленський Валерій Пет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Стуса 34-9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ухов Іван Володими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ушкіна 1-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рдяк Юрій Орест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Стуса 2а-79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ок Андрій Пет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ежиріччя, вул.Лісова, 38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цак Андрій Михайл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 Гірник, вул. Грушевського 13-1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льський Олег Михайл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люсівська 10-1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х Роман Богд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Б. Хмельницького 49-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ук Андрій Ів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Промислова 3-2, кв.35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ідь Віталій Зінов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 Гірник, вул. Грушевського 9-9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емкович Володимир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Шевченка 4-20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з Василь Теод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трів, вул. Центральна, 2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яс Володимир Василь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Шептицького 24-18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юцик Василь Йосип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Промислова 3-2, кв.12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ченко Іван Серг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Промислова, 3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чук Володимир Володими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Тарнавського 1-28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щ Станіслав Іван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Шептицького 18-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скунов Сергій Аркад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Сокальська 14-15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рко Максим Ігор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Львівська 1-1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чак Андрій Борис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Львівська 27-7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ева Віталій Анатолій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упчинського 4-46</w:t>
            </w:r>
          </w:p>
        </w:tc>
      </w:tr>
      <w:tr>
        <w:trPr>
          <w:trHeight w:val="5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ук  Віталій  Михайлови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Промислова,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иконавчого комітету                       </w:t>
      </w:r>
      <w:r>
        <w:rPr>
          <w:i/>
          <w:sz w:val="26"/>
          <w:szCs w:val="26"/>
        </w:rPr>
        <w:t>(підпис)</w:t>
      </w:r>
      <w:r>
        <w:rPr>
          <w:sz w:val="26"/>
          <w:szCs w:val="26"/>
        </w:rPr>
        <w:t xml:space="preserve">                             Георгій 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1:44:00Z</dcterms:created>
  <dc:creator>Senjuk</dc:creator>
  <dc:description/>
  <cp:keywords/>
  <dc:language>en-US</dc:language>
  <cp:lastModifiedBy>RePack</cp:lastModifiedBy>
  <cp:lastPrinted>2019-09-24T16:01:00Z</cp:lastPrinted>
  <dcterms:modified xsi:type="dcterms:W3CDTF">2022-05-10T05:24:00Z</dcterms:modified>
  <cp:revision>22</cp:revision>
  <dc:subject/>
  <dc:title>Додаток</dc:title>
</cp:coreProperties>
</file>