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0.06.2022</w:t>
            </w:r>
            <w:r>
              <w:rPr/>
              <w:t xml:space="preserve">  №</w:t>
            </w:r>
            <w:r>
              <w:rPr>
                <w:u w:val="single"/>
              </w:rPr>
              <w:t>122-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817"/>
        <w:gridCol w:w="4680"/>
      </w:tblGrid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ик Богданна Богд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20-96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існик Анна Вікто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10-29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а Олександра Ю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вул.Стуса 8-9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ч Сергій Стах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Набережна 21-2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іль Юлія Серг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Грушевського 2-6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ринчук Леся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Мазепи 4-178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ський Анатолій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11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 xml:space="preserve">Начальник організаційного відділу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(підпис)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Наталія  ЗАГОР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26:00Z</dcterms:created>
  <dc:creator>Senjuk</dc:creator>
  <dc:description/>
  <cp:keywords/>
  <dc:language>en-US</dc:language>
  <cp:lastModifiedBy>Martens</cp:lastModifiedBy>
  <cp:lastPrinted>2021-08-09T14:19:00Z</cp:lastPrinted>
  <dcterms:modified xsi:type="dcterms:W3CDTF">2022-06-30T13:41:00Z</dcterms:modified>
  <cp:revision>6</cp:revision>
  <dc:subject/>
  <dc:title>Додаток</dc:title>
</cp:coreProperties>
</file>