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Style15"/>
        <w:ind w:left="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Рішення виконавчого комітету                    Червоноградської міської ради                                                                                                                                          ____________ № _____________</w:t>
      </w:r>
    </w:p>
    <w:p>
      <w:pPr>
        <w:pStyle w:val="Style15"/>
        <w:ind w:left="72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72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20" w:right="-1" w:hanging="0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міську комісію з питань техногенно-екологічної безпеки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надзвичайних ситуацій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 Міська комісія з питань техногенно-екологічної безпеки і надзвичайних ситуацій (далі - комісія) є постійно діючим органом, який координує діяльність органів місцевого самоврядування , організацій, підприємств та установ, незалежно від форм власності, пов’язаної  із забезпеченням техногенно-екологічної безпеки, захисту населення і територій від наслідків  надзвичайних ситуацій, запобігання виникненню надзвичайних ситуацій і реагування на них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 Комісія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обласної комісії з питань техногенно-екологічної безпеки і надзвичайних ситуацій та цим Положення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 Основними завданнями комісії є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1. Координація діяльності підприємств, установ та організацій, незалежно від форм власності, пов’язаної із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функціонуванням територіальної підсистеми єдиної державної системи цивільного захисту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дійсненням оповіщення органів управління та сил цивільного захисту,                       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алученням сил цивільного захисту до проведення аварійно-рятувальних                та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забезпеченням реалізації вимог техногенної та пожежної безпек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навчанням населення діям у надзвичайній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визначенням меж зони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організацією робіт із локалізації і ліквідації наслідків надзвичайної ситуації, залучення для цього необхідних сил і засобів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2. Організація та здійснення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 заходів щодо життєзабезпечення населення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заходів з евакуації (у разі потреби)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 xml:space="preserve">- </w:t>
      </w:r>
      <w:r>
        <w:rPr>
          <w:kern w:val="2"/>
          <w:sz w:val="26"/>
          <w:szCs w:val="26"/>
          <w:lang w:eastAsia="zh-CN"/>
        </w:rPr>
        <w:t>радіаційного, хімічного, біологічного, інженерного та медичного захисту населення і територій від наслідків надзвичайної ситуації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3. Вжиття заходів що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4. Здійснення безперервного контролю за розвитком надзвичайної ситуації та обстановкою на аварійних об’єктах і прилеглих до них територіях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5. Інформування органів управління цивільного захисту та населення                      про розвиток надзвичайної ситуації та заходи, що здійснюються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3.6. Забезпечення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живучості об’єктів національної економіки та державного управління                  під час реагування на надзвичайну ситуацію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стабільного функціонування об’єктів паливно-енергетичного комплексу 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санітарного та епідемічного благополуччя насел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3.7. Організація та керівництво проведення робіт з ліквідації наслідків надзвичайних ситуацій  місцевого рівн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>3.8. Встановлення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проводів, мостів, шляхопроводів тощо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9. Визначення шляхів та способів вирішення проблемних питань,                              що виникають під час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3.9.1. Функціонування територіальної підсистеми єдиної державної системи цивільного захисту та її ланок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3.9.2. Здійснення заходів: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щодо соціального захисту населення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val="ru-RU" w:eastAsia="zh-CN"/>
        </w:rPr>
        <w:t>-</w:t>
      </w:r>
      <w:r>
        <w:rPr>
          <w:kern w:val="2"/>
          <w:sz w:val="26"/>
          <w:szCs w:val="26"/>
          <w:lang w:eastAsia="zh-CN"/>
        </w:rPr>
        <w:t> щодо медичного та біологічного захисту населення у разі виникнення надзвичайної ситуації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порушення умов належного функціонування об’єктів інфраструктури                         та безпеки життєдіяльності населення, зокрема у сферах національної безпеки                     і оборони, енергетики, фінансів, соціального захисту, охорони здоров’я                               та навколишнього природного середовищ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місія відповідно до покладених на неї завдань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1. У режимі повсякденної діяльності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здійснює координацію діяльності об’єктів господарювання щодо розроблення і виконання цільових програм, здійснення заходів у сфері цивільного захисту та техногенно-екологічної безпеки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бере участь у розгляді питань щодо утворення або припинення діяльності підприємств, установ, організацій та інших об’єктів незалежно від форми власності, що використовують небезпечні технології (хімічні, радіаційні тощо);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розглядає питання про створення і використання запасів матеріальних ресурсів, необхідних для  здійснення заходів стосовно запобігання виникненню, ліквідації наслідків надзвичайних ситуацій, забезпечення функціонування локальних систем оповіщення та інформування населення, територіальної системи централізованого оповіщення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вживає заходів для розвитку діяльності, пов’язаної із здійсненням гідрометеорологічних спостережень і прогнозів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сприяє підготовці та проведенню командно-штабних та штабних навчань                       із запобігання виникненню надзвичайних ситуацій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2.  У режимі підвищеної готовності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- здійснює координацію діяльності суб’єктів господарювання щодо здійснення ними попереджувальних і першочергових заходів у разі виникнення надзвичайних ситуацій  місцевого рівня;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вживає заходів щодо активізації роботи, пов’язаної із здійсненням спостережень та контролю за станом довкілля, перебігом епідемій і спалахами інфекційних захворювань, масовими харчовими отруєннями населення, обстановкою на об’єктах підвищеної небезпеки та прилеглих до них територіях, прогнозуванням можливості виникнення надзвичайних ситуацій та їх масштабів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безпечує приведення у готовність до дій у режимі надзвичайної ситуації  органів управління, сил та засобів Червоноградської міської ланки Львівської територіальної підсистеми єдиної державної системи цивільного захисту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рганізовує першочергові підготовчі заходи з ліквідації наслідків надзвичайних ситуацій місцевого та об’єктового  рівнів, вирішення питань стосовно всебічного забезпечення населення, що постраждало внаслідок надзвичайної ситуації, та своєчасного надання йому необхідної допомоги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розглядає комплексні заходи щодо захисту населення і територій від  наслідків надзвичайних ситуацій,  їх ліквід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рганізовує роботу, спрямовану на запобігання негативному впливу надзвичайних ситуацій, зменшення обсягу можливих втрат і захисту населення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готує пропозиції щодо використання коштів резервного фонду міського бюджету для ліквідації наслідків надзвичайних ситуацій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3. У режимі надзвичайної ситуації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організовує роботу з локалізації або ліквідації надзвичайної ситуації місцевого та об’єктового рівні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здійснення заходів щодо соціального захисту населення,                             що постраждало внаслідок виникнення надзвичайної ситуації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приймає рішення щодо попередньої класифікації надзвичайної ситуації                   за видом, класифікаційними ознаками та рівнем, забезпечує своєчасне подання                    до Червоноградського МВ ГУ ДСНС України у Львівській області зазначених матеріалів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6"/>
          <w:szCs w:val="26"/>
          <w:lang w:eastAsia="zh-CN"/>
        </w:rPr>
        <w:t xml:space="preserve">4.4.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У режимі надзвичайного стану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 “Про правовий режим воєнного стану”, “Про правовий режим надзвичайного стану”, а також інших нормативно-правових акт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4.5. Здійснює взаємодію з регіональним штабом з питань, пов’язаних                             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5. Комісія має право: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слуховувати інформацію керівників органів місцевого самоврядування та об’єктів, розташованих на території міста, з питань, що належать до її компетенції, та надавати їм відповідні рекоменда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одержувати від органів місцевого самоврядування та суб’єктів господарювання, розташованих на території міста, матеріали і документи, необхідні для вирішення питань, що належать до її компетенції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лучати у разі потреби у встановленому законодавством порядку до ліквідації наслідків надзвичайної ситуації місцевого та об’єктового рівнів сили і засоби Червоноградської міської ланки територіальної підсистеми єдиної державної системи цивільного захисту;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алучати до участі у своїй роботі представників органів місцевого самоврядування та суб’єктів господарювання, розташованих на території міста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eastAsia="zh-CN"/>
        </w:rPr>
      </w:pPr>
      <w:r>
        <w:rPr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розглядати матеріали розслідувань про причини і наслідки виникнення надзвичайної ситуації та вносити пропозиції щодо притягнення                                                    до адміністративної або кримінальної відповідальності посадових осіб, винних                           у її виникненні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val="ru-RU" w:eastAsia="zh-CN"/>
        </w:rPr>
        <w:t xml:space="preserve">6. </w:t>
      </w: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Головою комісії є міський голова м.Червоногра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Роботою комісії керує її голова, а за відсутності голови - за його дорученням перший заступник та за відсутності першого заступника - заступники голов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Засідання комісії веде голова, а за його відсутності - перший заступник                  або заступники голов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Посадовий склад комісії затверджується рішенням виконавчого комітету Червоноградської міської рад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Персональний склад комісії затверджується головою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7. Голова комісії має прав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залучати до роботи із запобігання виникненню надзвичайної ситуації                          або ліквідації її наслідків будь-які транспортні, рятувальні, відбудовні, медичні                     та інші сили і засоби відповідно до законодав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приймати в межах повноважень комісії рішення щодо реагування                               на надзвичайну ситуаці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  <w:lang w:eastAsia="zh-CN"/>
        </w:rPr>
        <w:t>- 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kern w:val="2"/>
          <w:sz w:val="26"/>
          <w:szCs w:val="26"/>
          <w:lang w:eastAsia="zh-CN"/>
        </w:rPr>
        <w:t>-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8. Робочим органом комісії, що здійснює її організаційне, інформаційне                           та методичне забезпечення, є відділ  з питань надзвичайних ситуацій, оборонної та мобілізаційної роботи Червоноградської  міської ради.                  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9. Основною організаційною формою роботи комісії є планові засідання, які проводяться згідно з річним планом роботи, але не рідше ніж щокварталу, а також позапланові засідання - у разі необхідності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Участь членів комісії в засіданні комісії є обов’язковою. У разі відсутності члена комісії з поважних причин (хвороба, відпустка, відрядження), на засідання комісії, за погодженням з головою комісії, прибуває представник органу управління (структурного підрозділу міської ради, організації, установи), який обіймає посаду заступника цього керівника (рівнозначну посаду)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комісії приймається відкритим голосуванням і вважається схваленим, якщо за нього проголосувало більш як половина присутніх на засіданні членів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комісії фіксується у протоколі засідання, який підписується головуючим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Член комісії, який не підтримує пропозиції та рекомендації, прийняті комісією, може викласти окрему думку в письмовій формі, що додається до протоколу засідання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color w:val="000000"/>
          <w:sz w:val="26"/>
          <w:szCs w:val="26"/>
          <w:lang w:val="uk-UA"/>
        </w:rPr>
        <w:t xml:space="preserve">9.1. 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, зокрема через Інтернет (далі - онлайн-засідання комісії). </w:t>
      </w:r>
      <w:r>
        <w:rPr>
          <w:color w:val="000000"/>
          <w:sz w:val="26"/>
          <w:szCs w:val="26"/>
          <w:lang w:val="ru-RU"/>
        </w:rPr>
        <w:t>В онлайн-засіданні комісії беруть участь члени комісії, а також інші особи, які визначені її головою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0" w:name="n13"/>
      <w:bookmarkEnd w:id="0"/>
      <w:r>
        <w:rPr>
          <w:color w:val="000000"/>
          <w:sz w:val="26"/>
          <w:szCs w:val="26"/>
          <w:lang w:val="ru-RU"/>
        </w:rPr>
        <w:t>Онлайн-засідання комісії можуть проводитися у невідкладних випадках, пов’язаних із запобіганням виникненню надзвичайних ситуацій, ліквідацією їх наслідків, а також з питань, пов’язаних з виникненням загрози життю та/або здоров’ю населе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1" w:name="n14"/>
      <w:bookmarkEnd w:id="1"/>
      <w:r>
        <w:rPr>
          <w:color w:val="000000"/>
          <w:sz w:val="26"/>
          <w:szCs w:val="26"/>
          <w:lang w:val="ru-RU"/>
        </w:rPr>
        <w:t>Підготовка та проведення онлайн-засідання комісії здійснюються секретаріатом комісії за допомогою відповідних структурних підрозділів місцевих органів виконавчої влади та органів місцевого самоврядува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2" w:name="n15"/>
      <w:bookmarkEnd w:id="2"/>
      <w:r>
        <w:rPr>
          <w:color w:val="000000"/>
          <w:sz w:val="26"/>
          <w:szCs w:val="26"/>
          <w:lang w:val="ru-RU"/>
        </w:rPr>
        <w:t>Секретаріат комісії забезпечує інформування членів комісії та інших визначених головуючим осіб, які будуть брати участь в онлайн-засіданні комісії, про дату і час проведення засідання та надсилає їм проект порядку денного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3" w:name="n16"/>
      <w:bookmarkEnd w:id="3"/>
      <w:r>
        <w:rPr>
          <w:color w:val="000000"/>
          <w:sz w:val="26"/>
          <w:szCs w:val="26"/>
          <w:lang w:val="ru-RU"/>
        </w:rPr>
        <w:t>Організаційно-технічне забезпечення проведення онлайн-засідання комісії покладається на відповідний підрозділ місцевих органів виконавчої влади та органів місцевого самоврядування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6"/>
          <w:szCs w:val="26"/>
          <w:lang w:val="ru-RU"/>
        </w:rPr>
      </w:pPr>
      <w:bookmarkStart w:id="4" w:name="n17"/>
      <w:bookmarkEnd w:id="4"/>
      <w:r>
        <w:rPr>
          <w:color w:val="000000"/>
          <w:sz w:val="26"/>
          <w:szCs w:val="26"/>
          <w:lang w:val="ru-RU"/>
        </w:rPr>
        <w:t>Результати онлайн-засідання комісії оформлюються протоколом, який підписується головуючим та відповідальним секретарем комісії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0. Рішення комісії, прийняті у межах її повноважень, є обов’язковими для виконання органами місцевого самоврядування та суб’єктами господарювання, розташованими на території міста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suppressAutoHyphens w:val="true"/>
        <w:ind w:firstLine="709"/>
        <w:jc w:val="both"/>
        <w:rPr>
          <w:kern w:val="2"/>
          <w:sz w:val="26"/>
          <w:szCs w:val="26"/>
          <w:lang w:val="ru-RU" w:eastAsia="zh-CN"/>
        </w:rPr>
      </w:pPr>
      <w:r>
        <w:rPr>
          <w:sz w:val="26"/>
          <w:szCs w:val="26"/>
        </w:rPr>
        <w:t xml:space="preserve">11. </w:t>
      </w:r>
      <w:r>
        <w:rPr>
          <w:kern w:val="2"/>
          <w:sz w:val="26"/>
          <w:szCs w:val="26"/>
          <w:lang w:eastAsia="zh-CN"/>
        </w:rPr>
        <w:t>За членами комісії на час виконання завдань зберігається заробітна плата за основним місцем роботи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2. Забезпечення членів комісії спеціальним одягом, засобами індивідуального захисту та створення належних умов для їх праці в зоні надзвичайної ситуації покладається на виконавчий комітет Червоноградської міської рад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720" w:right="2692" w:hanging="0"/>
      <w:jc w:val="both"/>
    </w:pPr>
    <w:rPr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4:00Z</dcterms:created>
  <dc:creator>User</dc:creator>
  <dc:description/>
  <cp:keywords/>
  <dc:language>en-US</dc:language>
  <cp:lastModifiedBy>Specialist</cp:lastModifiedBy>
  <dcterms:modified xsi:type="dcterms:W3CDTF">2022-10-11T12:00:00Z</dcterms:modified>
  <cp:revision>3</cp:revision>
  <dc:subject/>
  <dc:title>Додаток 2</dc:title>
</cp:coreProperties>
</file>