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 розпорядження міського голови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u w:val="single"/>
              </w:rPr>
              <w:t>28.11.2022</w:t>
            </w:r>
            <w:r>
              <w:rPr>
                <w:sz w:val="26"/>
                <w:szCs w:val="26"/>
              </w:rPr>
              <w:t xml:space="preserve">  №</w:t>
            </w:r>
            <w:r>
              <w:rPr>
                <w:sz w:val="28"/>
                <w:szCs w:val="28"/>
                <w:u w:val="single"/>
              </w:rPr>
              <w:t>268-р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0"/>
        <w:gridCol w:w="3805"/>
        <w:gridCol w:w="4670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а, грн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ізвище, ім</w:t>
            </w:r>
            <w:r>
              <w:rPr>
                <w:color w:val="000000"/>
                <w:sz w:val="26"/>
                <w:szCs w:val="26"/>
                <w:lang w:val="en-US"/>
              </w:rPr>
              <w:t>’</w:t>
            </w:r>
            <w:r>
              <w:rPr>
                <w:color w:val="000000"/>
                <w:sz w:val="26"/>
                <w:szCs w:val="26"/>
              </w:rPr>
              <w:t>я, по-батьков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ілик Михайло Федорович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Шашкевича 6-3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гай Євгенія Степані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Корольова 15-5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нищак Ганна Василі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т. Гірник, вул.Драгоманова, 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бай Євген Петрович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Заньковецької, 1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вчук Любов Петрі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Стуса 33а-1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вринчук Ганна Василі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Сокальська 6-3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оско Володимир Лук'янович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вул.Стуса 16-38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нчарова Любов Василі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м. Червоноград, вул.Мазепи 14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роз Марія Михайлі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Героїв Майдану 1-1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ьоміна Ольга Василі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Шептицького 9-5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гій Людмила Івані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Шухевича 3-4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яшук Світлана Вячеславі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Грінченка 8-3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сьменська Ольга Леоніді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Грушевського 5-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сьменська Тетяна Богдані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пр. Шевченка 21-37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легій Марія Онуфрії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Острів, вул. Центральна, 3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каш Олександр Іванович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Поповича, 1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каш Наталія Миколаївн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Червоноград, вул. Грушевського 10а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/>
        <w:t xml:space="preserve">  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 (</w:t>
      </w:r>
      <w:r>
        <w:rPr>
          <w:sz w:val="32"/>
          <w:szCs w:val="26"/>
        </w:rPr>
        <w:t>підпис)</w:t>
      </w:r>
      <w:r>
        <w:rPr>
          <w:sz w:val="26"/>
          <w:szCs w:val="26"/>
        </w:rPr>
        <w:t xml:space="preserve">                      Георгій  ТИМЧИШ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16:00Z</dcterms:created>
  <dc:creator>Senjuk</dc:creator>
  <dc:description/>
  <cp:keywords/>
  <dc:language>en-US</dc:language>
  <cp:lastModifiedBy>Martens</cp:lastModifiedBy>
  <cp:lastPrinted>2022-11-28T11:12:00Z</cp:lastPrinted>
  <dcterms:modified xsi:type="dcterms:W3CDTF">2022-11-28T12:59:00Z</dcterms:modified>
  <cp:revision>12</cp:revision>
  <dc:subject/>
  <dc:title>Додаток</dc:title>
</cp:coreProperties>
</file>