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Рішенням Червоноградської  міської рад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_______________№  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 управління праці та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воноград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І.   Загальні положення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1.1.  Управління праці та соціального захисту населення Червоноградської міської ради Львівської області (надалі - Управління) є виконавчим органом Червоноградської міської ради, який утворюється міською радою та є підзвітним і підконтрольним раді, що його утворила, підпорядковується виконавчому комітету міської ради та міському голові. Управління є підзвітним та підконтрольним Департаменту соціального захисту населення Львівської обласної державної адміністрації у виконанні визначених для нього завдань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1.2.  Управління в своїй діяльності керується Конституцією України, законами України, Указами і розпорядженнями Президента 'України, постановами і розпорядженнями Кабінету Міністрів України, розпорядженнями, наказами Міністерства соціальної політики України та Департамента соціального захисту населення Львівської обласної державної адміністрації, розпорядженнями голови обласної державної адміністрації, рішеннями Червоноградської міської ради і виконавчого комітету та розпорядженнями міського голови, цим Положенням, а також іншими нормативно-правовими актами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shd w:fill="auto" w:val="clear"/>
        <w:spacing w:lineRule="exact" w:line="230" w:before="0" w:after="238"/>
        <w:ind w:hanging="0"/>
        <w:rPr/>
      </w:pPr>
      <w:r>
        <w:rPr>
          <w:b/>
          <w:lang w:val="uk-UA"/>
        </w:rPr>
        <w:t xml:space="preserve">                </w:t>
      </w:r>
      <w:r>
        <w:rPr>
          <w:b/>
        </w:rPr>
        <w:t>II. Основні завдання управління</w:t>
      </w:r>
    </w:p>
    <w:p>
      <w:pPr>
        <w:pStyle w:val="TextBody"/>
        <w:shd w:fill="auto" w:val="clear"/>
        <w:spacing w:lineRule="exact" w:line="230" w:before="0" w:after="208"/>
        <w:ind w:left="60" w:hanging="0"/>
        <w:rPr/>
      </w:pPr>
      <w:r>
        <w:rPr/>
        <w:t>Основними завданнями управління є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3"/>
          <w:szCs w:val="23"/>
        </w:rPr>
        <w:t>2.1.  Підготовка пропозицій до проєктів  місцевих програм у сфері соціального захисту, в тому числі, програм підвищення рівня життя, посилення ролі сім’ї, як основи суспільства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3"/>
          <w:szCs w:val="23"/>
          <w:highlight w:val="yellow"/>
        </w:rPr>
      </w:pPr>
      <w:r>
        <w:rPr>
          <w:sz w:val="23"/>
          <w:szCs w:val="23"/>
        </w:rPr>
        <w:t>2.2.  Реалізація державної політики у сфері соціальної підтримки і надання соціальних послуг сім’ям та особам, які належать до вразливих груп населення та / або перебувають у складних життєвих обставинах, зокрема особам похилого віку; особам з інвалідністю; ветеранам війни</w:t>
      </w:r>
      <w:r>
        <w:rPr>
          <w:color w:val="000000"/>
          <w:sz w:val="23"/>
          <w:szCs w:val="23"/>
        </w:rPr>
        <w:t xml:space="preserve">; </w:t>
      </w:r>
      <w:r>
        <w:rPr>
          <w:sz w:val="23"/>
          <w:szCs w:val="23"/>
        </w:rPr>
        <w:t>Захисникам та Захисницям України</w:t>
      </w:r>
      <w:r>
        <w:rPr>
          <w:color w:val="000000"/>
          <w:sz w:val="23"/>
          <w:szCs w:val="23"/>
        </w:rPr>
        <w:t xml:space="preserve">; членам сімей  загиблих ( померлих ) </w:t>
      </w:r>
      <w:r>
        <w:rPr>
          <w:sz w:val="23"/>
          <w:szCs w:val="23"/>
        </w:rPr>
        <w:t>Захисників та Захисниць України</w:t>
      </w:r>
      <w:r>
        <w:rPr>
          <w:color w:val="000000"/>
          <w:sz w:val="23"/>
          <w:szCs w:val="23"/>
        </w:rPr>
        <w:t>;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собам, на яких поширюється дія законів України „Про статус ветеранів війни, гарантії їх соціального захисту” та „Про жертви нацистських переслідувань”; громадянам, які постраждали внаслідок Чорнобильської катастрофи; сім’ям з дітьми; малозабезпеченим; багатодітним; внутрішньо переміщеним особам; іншим категоріям осіб, які згідно із законодавством мають право на пільги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3.  Виконання програм і заходів у сфері соціального захисту населення, спрямованих на покращення становища сімей, оздоровлення та відпочинку дітей, забезпечення рівних прав і можливостей участі жінок і чоловіків у політичному, економічному та культурному житті, протидії дискримінації за ознакою статі,  торгівлі людьми та насильству в сім’ї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2.4.  Організація надання соціальних послуг і проведення соціальної роботи на території громади шляхом визначення потреб населення у соціальних послугах, подання звітності по нагляду за дотриманням вимог законодавства щодо призначення (перерахунку) та виплати пенсій органами Пенсійного фонду України, проведення  інформаційно - роз’</w:t>
      </w:r>
      <w:r>
        <w:rPr>
          <w:sz w:val="23"/>
          <w:szCs w:val="23"/>
          <w:lang w:val="ru-RU"/>
        </w:rPr>
        <w:t>яснювальної  роботи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5. Сприяння створенню умов для безперешкодного доступу осіб з інвалідністю та інших маломобільних груп населення до об'єктів соціальної інфраструктури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6.  Сприяння  у розв’</w:t>
      </w:r>
      <w:r>
        <w:rPr>
          <w:sz w:val="23"/>
          <w:szCs w:val="23"/>
          <w:lang w:val="ru-RU"/>
        </w:rPr>
        <w:t xml:space="preserve">язанні питань соціально – економічного </w:t>
      </w:r>
      <w:r>
        <w:rPr>
          <w:sz w:val="23"/>
          <w:szCs w:val="23"/>
        </w:rPr>
        <w:t>розвитку громади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3"/>
          <w:szCs w:val="23"/>
        </w:rPr>
        <w:t>2.7 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 Надання соціальної допомоги, адресної грошової допомоги, компенсацій та інших соціальних виплат, установлених законодавством, прийом заяв для надання населенню житлових субсидій, пільг на оплату житлово-комунальних послуг придбання твердого та рідкого пічного побутового палива і скрапленого газу за  зареєстрованим / фактичним  місцем проживання .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hd w:fill="auto" w:val="clear"/>
        <w:tabs>
          <w:tab w:val="clear" w:pos="709"/>
          <w:tab w:val="left" w:pos="1265" w:leader="none"/>
        </w:tabs>
        <w:spacing w:lineRule="auto" w:line="240" w:before="0" w:after="283"/>
        <w:ind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       </w:t>
      </w:r>
      <w:r>
        <w:rPr>
          <w:b/>
        </w:rPr>
        <w:t>III. Основні функції управління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>Управління відповідно до покладених на нього завдан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. Аналізує ситуацію в соціально-трудовій сфері, стан укладення колективних договорів на підприємствах, в установах та організаціях, здійснює повідомну реєстрацію колективних договорі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. Забезпечує діяльність комісій  з розгляду питань, пов'язаних із встановленням статусу учасника війни відповідно до Закону України „Про статус ветеранів війни, гарантії їх соціального захисту" та у справах альтернативної (невійськової) служби 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3.  Бере участь у розслідуванні нещасних випадків відповідно до законодав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4. Забезпечує прийом заяв і відповідних документів для призначення державних соціальних допомог, для надання населенню пільг та субсидій на оплату житлово-комунальних послуг, придбання твердого та рідкого пічного побутового палива і скрапленого газу, зокрема, із застосуванням програмного комплексу « Інтегрована інформаційна система « Соціальна громада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5. Проводить моніторинг соціальних допомог, компенсацій та інших соціальних виплат, передбачених законодавств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6. Аналізує стан здійснення комплексних програм, заходів соціальної підтримки малозабезпечених верств населення, надання встановлених законодавством пільг соціально незахищеним громадянам та подає міському голові пропозиції з цих питан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7. Забезпечує надання відповідно до законодавства державної допомоги сім'ям з дітьми, державної соціальної допомоги малозабезпеченим сім'ям, особам з інвалідністю з дитинства та дітям з інвалідністю, особам, які не мають права на пенсію, та особам з інвалідністю, а також інших видів державної допомог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3.8.  Здійснює відповідно до законодавства грошові компенсації особам з інвалідністю на бензин, ремонт і технічне обслуговування автомобілів та на транспортне обслуговування, а також вартості санаторно-курортного лікування деяким категоріям громадян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3.9. Подає звітність по нагляду за додержанням вимог законодавства під час призначення (перерахунку) та виплати пенсій Управлінням Пенсійного фонду України у м.Червоноград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0. Забезпечує цільове використання бюджетних асигнувань, передбачених на соціальний захист населення та соціальне обслугов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1.  Забезпечує реалізацію заходів щодо запобігання коруп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2. Організовує роботу, пов’язану із визначенням статусу осіб з інвалідністю внаслідок війни, праці та іншим категоріям громадян, та видає відповідні посвідч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3. Проводить інвентаризацію справ і особових рахунків осіб, які одержують допомогу в установленому законодавством порядку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 xml:space="preserve">3.14.  Веде облік осіб з інвалідністю, ветеранів на забезпечення санаторно-курортним лікуванням згідно державних та місцевих програм. Здійснює облік осіб з інвалідністю та інших осіб, які мають право на безоплатне забезпечення технічними та іншими засобами реабілітації. 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3.15.  Організовує роботу по направленню осіб з інвалідністю та дітей з інвалідністю до реабілітаційних установ та навчальних закладів системи соціального захисту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3.16. Координує роботу надавачів соціальних послуг на місцевому рівні (зокрема, територіального центру соціального обслуговування (надання соціальних послуг), центру соціальних служб)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>3.17. Бере участь у роботі комісії з питань забезпеченння своєчасності і повноти сплати податків та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3.18. Скеровує до департаменту соціального захисту населення документи для влаштування до будинків-інтернатів (пансіонатів) громадян похилого віку та осіб з інвалідністю, а також забезпечення автотранспортом на пільгових умов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19. Сприяє благодійним, релігійним організаціям, громадським об'єднанням, установам та організаціям недержавної форми власності, окремим громадянам у наданні соціальної допомоги та соціальних послуг особам з інвалідністю, ветеранам війни та праці, громадянам похилого віку, а також іншим особам, які перебувають у складних життєвих обставин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0.  Сприяє впровадженню нових соціальних послу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1. Сприяє підготовці, перепідготовці та підвищенню кваліфікації працівників соціальної сфери.</w:t>
      </w:r>
    </w:p>
    <w:p>
      <w:pPr>
        <w:pStyle w:val="Normal"/>
        <w:spacing w:lineRule="auto" w:line="276"/>
        <w:ind w:firstLine="567"/>
        <w:jc w:val="both"/>
        <w:rPr>
          <w:sz w:val="23"/>
        </w:rPr>
      </w:pPr>
      <w:r>
        <w:rPr>
          <w:sz w:val="23"/>
        </w:rPr>
        <w:t xml:space="preserve">3.22. Забезпечує внесення відомостей до </w:t>
      </w:r>
      <w:r>
        <w:rPr>
          <w:sz w:val="23"/>
          <w:szCs w:val="22"/>
          <w:shd w:fill="FFFFFF" w:val="clear"/>
        </w:rPr>
        <w:t>Централізованого банку даних з проблем інвалідності</w:t>
      </w:r>
      <w:r>
        <w:rPr>
          <w:color w:val="4D5156"/>
          <w:sz w:val="23"/>
          <w:szCs w:val="22"/>
          <w:shd w:fill="FFFFFF" w:val="clear"/>
        </w:rPr>
        <w:t xml:space="preserve"> </w:t>
      </w:r>
      <w:r>
        <w:rPr>
          <w:sz w:val="23"/>
          <w:szCs w:val="22"/>
          <w:shd w:fill="FFFFFF" w:val="clear"/>
        </w:rPr>
        <w:t>(ЦБІ) та</w:t>
      </w:r>
      <w:r>
        <w:rPr>
          <w:sz w:val="23"/>
        </w:rPr>
        <w:t xml:space="preserve"> ведення</w:t>
      </w:r>
      <w:r>
        <w:rPr>
          <w:sz w:val="23"/>
          <w:szCs w:val="22"/>
          <w:shd w:fill="FFFFFF" w:val="clear"/>
        </w:rPr>
        <w:t> Є</w:t>
      </w:r>
      <w:r>
        <w:rPr>
          <w:rStyle w:val="Emphasis"/>
          <w:bCs/>
          <w:i w:val="false"/>
          <w:iCs w:val="false"/>
          <w:sz w:val="23"/>
          <w:szCs w:val="22"/>
          <w:shd w:fill="FFFFFF" w:val="clear"/>
        </w:rPr>
        <w:t>диної</w:t>
      </w:r>
      <w:r>
        <w:rPr>
          <w:sz w:val="23"/>
          <w:szCs w:val="22"/>
          <w:shd w:fill="FFFFFF" w:val="clear"/>
        </w:rPr>
        <w:t> інформаційної </w:t>
      </w:r>
      <w:r>
        <w:rPr>
          <w:rStyle w:val="Emphasis"/>
          <w:bCs/>
          <w:i w:val="false"/>
          <w:iCs w:val="false"/>
          <w:sz w:val="23"/>
          <w:szCs w:val="22"/>
          <w:shd w:fill="FFFFFF" w:val="clear"/>
        </w:rPr>
        <w:t>бази</w:t>
      </w:r>
      <w:r>
        <w:rPr>
          <w:sz w:val="23"/>
          <w:szCs w:val="22"/>
          <w:shd w:fill="FFFFFF" w:val="clear"/>
        </w:rPr>
        <w:t> даних про внутрішньо переміщених осіб</w:t>
      </w:r>
      <w:r>
        <w:rPr>
          <w:sz w:val="23"/>
        </w:rPr>
        <w:t>, Єдиної інформаційної системи соціальної сфери, єдиного інформаційного середовища у складі єдиної інформаційної інфраструктури Мінсоцполітики України, а також власний сегмент локальної мереж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3. Організовує і проводить консультації, здійснює розгляд звернень громадян, підприємств, установ, організацій з питань, що віднесені до компетенції управління, вживає заходів до усунення чинників, які викликають скарг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4.  Опрацьовує запити і звернення народних депутатів України та депутатів місцевих ра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5. Надає роз'яснення громадянам положення нормативно-правових актів з питань, що належать до компетенції управлі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6. Інформує населення з питань, що належать до компетенції управління через засоби масової інформ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>3.27. Формує та підтримує в актуальному стані базу даних одержувачів усіх видів соціальної допомоги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 xml:space="preserve">3.28.  Забезпечує на відповідному рівні реалізацію міжнародних проектів із соціальних питань. 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>3.29. Організовує роботу з визначення статусу осіб, які постраждали внаслідок Чорнобильської катастрофи, та забезпечує відповідно до законодавства їх соціальний захист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>3.30.  Подає пропозиції до проектів місцевих програм  із соціального захисту громадян та вносить пропозиції щодо проекту бюджету грома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1. Сприяє вирішенню питань соціального захисту бездомних громадян та осіб, звільнених з місць позбавлення вол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2. Організовує в межах компетенції надання громадянам соціальних послуг, забезпечує призначення та виплату компенсацій фізичним особам, які надають соціальні послуги та подає пропозиції щодо передбачення коштів у бюджеті громади на фінансування вказаних компенсаці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3.  Забезпечує доступ до публічної інформації,  розпорядником якої є управлі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4. Забезпечує захист персональних да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5. Реалізує заходи та програми спрямовані на пропагування сімейних цінностей, підвищення рівня правової обізнаності, соціального і провового захисту сімей.</w:t>
      </w:r>
    </w:p>
    <w:p>
      <w:pPr>
        <w:pStyle w:val="Normal"/>
        <w:spacing w:lineRule="auto" w:line="276"/>
        <w:ind w:firstLine="709"/>
        <w:jc w:val="both"/>
        <w:rPr>
          <w:sz w:val="23"/>
        </w:rPr>
      </w:pPr>
      <w:r>
        <w:rPr>
          <w:sz w:val="23"/>
        </w:rPr>
        <w:t>3.36. Забезпечує організацію оздоровлення та відпочинку дітей, реалізовує відповідні програми, здійснює повноваження відповідно до Закону України « Про оздоровлення та відпочинок дітей».</w:t>
      </w:r>
    </w:p>
    <w:p>
      <w:pPr>
        <w:pStyle w:val="Normal"/>
        <w:spacing w:lineRule="auto" w:line="276"/>
        <w:ind w:firstLine="709"/>
        <w:jc w:val="both"/>
        <w:rPr>
          <w:sz w:val="23"/>
        </w:rPr>
      </w:pPr>
      <w:r>
        <w:rPr>
          <w:sz w:val="23"/>
        </w:rPr>
        <w:t>3.37. Надає в межах своїх повноважень сім’ям та окремим  громадянам методичну допомогу з питань запобігання насильству в сім’ї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8. Забезпечує виконання програм та заходів щодо протидії  торгівлі людь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39. Забезпечує на місцевому рівні координацію та взаємодію діяльності суб’єктів, що здійснюють заходи у сфері запобігання та протидії домашньому насильству і насильству за ознакою статі.</w:t>
      </w:r>
    </w:p>
    <w:p>
      <w:pPr>
        <w:pStyle w:val="Normal"/>
        <w:spacing w:lineRule="auto" w:line="276"/>
        <w:ind w:firstLine="709"/>
        <w:jc w:val="both"/>
        <w:rPr>
          <w:sz w:val="23"/>
        </w:rPr>
      </w:pPr>
      <w:r>
        <w:rPr>
          <w:sz w:val="23"/>
        </w:rPr>
        <w:t>3.40.  Організовує роботу із забезпечення Захисників та Захисниць України, членів сімей загиблих/померлих Захисників та Захисниць України, членів сімей загиблих/померлих ветеранів, постраждалих учасників Революції Гідності заходами, передбаченими державною цільовою програмою, обласними та місцевими програм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</w:rPr>
        <w:t>3.41. Проводить роботу, пов’язану з передбаченням додаткових соціальних гарантій Захисників та Захисниць України, членів сімей загиблих/померлих Захисників та Захисниць України, членів сімей загиблих/померлих ветеранів, постраждалих учасників Революції Гідності на місцевому рівні.</w:t>
      </w:r>
    </w:p>
    <w:p>
      <w:pPr>
        <w:pStyle w:val="Normal"/>
        <w:spacing w:lineRule="auto" w:line="276"/>
        <w:ind w:firstLine="709"/>
        <w:jc w:val="both"/>
        <w:rPr>
          <w:sz w:val="23"/>
        </w:rPr>
      </w:pPr>
      <w:r>
        <w:rPr>
          <w:sz w:val="23"/>
        </w:rPr>
        <w:t>3.42. В межах повноважень організовує роботу, пов’</w:t>
      </w:r>
      <w:r>
        <w:rPr>
          <w:sz w:val="23"/>
          <w:lang w:val="ru-RU"/>
        </w:rPr>
        <w:t>язану з обліком та наданням допомоги  внутрішньо  переміщеним особам.</w:t>
      </w:r>
    </w:p>
    <w:p>
      <w:pPr>
        <w:pStyle w:val="Normal"/>
        <w:spacing w:lineRule="auto" w:line="276"/>
        <w:ind w:firstLine="709"/>
        <w:jc w:val="both"/>
        <w:rPr>
          <w:sz w:val="23"/>
        </w:rPr>
      </w:pPr>
      <w:r>
        <w:rPr>
          <w:sz w:val="23"/>
        </w:rPr>
        <w:t>3.43. У межах компетенції  сприяє роботі по</w:t>
      </w:r>
      <w:r>
        <w:rPr>
          <w:sz w:val="23"/>
          <w:lang w:val="ru-RU"/>
        </w:rPr>
        <w:t xml:space="preserve"> наданню благодійної допомоги соціально незахищеним громадянам, внутрішньо переміщеним особам.</w:t>
      </w:r>
    </w:p>
    <w:p>
      <w:pPr>
        <w:pStyle w:val="Normal"/>
        <w:spacing w:lineRule="auto" w:line="276"/>
        <w:jc w:val="both"/>
        <w:rPr>
          <w:color w:val="000000"/>
          <w:sz w:val="23"/>
        </w:rPr>
      </w:pPr>
      <w:r>
        <w:rPr>
          <w:sz w:val="23"/>
        </w:rPr>
        <w:t xml:space="preserve">            </w:t>
      </w:r>
      <w:r>
        <w:rPr>
          <w:sz w:val="23"/>
        </w:rPr>
        <w:t xml:space="preserve">3.44. </w:t>
      </w:r>
      <w:r>
        <w:rPr>
          <w:color w:val="000000"/>
          <w:sz w:val="23"/>
        </w:rPr>
        <w:t>Забезпечує внесення даних у підсистему “бюджет на мапі” міської геоінформаційної системи м. Червонограда в порядку визначеному рішенням виконавчого комітету Червоноград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3"/>
        </w:rPr>
        <w:t xml:space="preserve">  </w:t>
      </w:r>
      <w:r>
        <w:rPr>
          <w:color w:val="000000"/>
          <w:sz w:val="23"/>
        </w:rPr>
        <w:tab/>
        <w:t>3.45.  Організовує претензійну, веде позовну роботу і представляє у встановленому законодавством порядку інтереси управління праці та соціального захисту населення Червоноградської міської ради в судах, інших органах під час розгляду правових питань і спорів;  дає правову оцінку претензіям, що пред’являли управлінню чи управлінням у зв’язку з порушенням його майнових прав та законних інтересів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3"/>
        </w:rPr>
        <w:t xml:space="preserve">    </w:t>
      </w:r>
      <w:r>
        <w:rPr>
          <w:color w:val="000000"/>
          <w:sz w:val="23"/>
        </w:rPr>
        <w:tab/>
        <w:t>3.46.   Виконує інші передбачені законодавством повноваже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color w:val="000000"/>
          <w:sz w:val="23"/>
        </w:rPr>
        <w:t xml:space="preserve">  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 xml:space="preserve">      </w:t>
      </w:r>
      <w:r>
        <w:rPr>
          <w:b/>
          <w:sz w:val="23"/>
        </w:rPr>
        <w:t>І</w:t>
      </w:r>
      <w:r>
        <w:rPr>
          <w:b/>
          <w:sz w:val="23"/>
          <w:lang w:val="en-US"/>
        </w:rPr>
        <w:t>V</w:t>
      </w:r>
      <w:r>
        <w:rPr>
          <w:b/>
          <w:sz w:val="23"/>
        </w:rPr>
        <w:t>.   Права  управлінн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Управління має право: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   </w:t>
      </w:r>
      <w:r>
        <w:rPr>
          <w:sz w:val="23"/>
        </w:rPr>
        <w:t xml:space="preserve">4.1.   Одержувати в установленому порядку від інших структурних підрозділів міської ради, підприємств, установ та організацій усіх форм власності інформацію, документи та інші необхідні матеріали, необхідні для виконання покладених на нього завдань.           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   </w:t>
      </w:r>
      <w:r>
        <w:rPr>
          <w:sz w:val="23"/>
        </w:rPr>
        <w:t>4.2. Вносити в установленому порядку пропозиції щодо удосконалення роботи громади з питань соціального захисту населе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    </w:t>
      </w:r>
      <w:r>
        <w:rPr>
          <w:sz w:val="23"/>
        </w:rPr>
        <w:t>4.3.   Залучати спеціалістів інших структурних підрозділів міської ради, підприємств, установ та організацій, об'єднань громадян (за згодою) до розгляду питань, що належать до компетенціі управління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   </w:t>
      </w:r>
      <w:r>
        <w:rPr>
          <w:sz w:val="23"/>
        </w:rPr>
        <w:t>4.4.   Скликати в установленому порядку наради, проводити семінари та конференції з питань, що належать до компетенції управлі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sz w:val="23"/>
        </w:rPr>
        <w:t xml:space="preserve">   </w:t>
      </w:r>
      <w:r>
        <w:rPr>
          <w:b/>
          <w:sz w:val="23"/>
        </w:rPr>
        <w:t>V. Організація діяльності управлінн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>5.1 Управління очолює начальник, який призначається на посаду та звільняється з посади міським головою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>5.2.  Начальник управління :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 </w:t>
      </w:r>
      <w:r>
        <w:rPr>
          <w:sz w:val="23"/>
        </w:rPr>
        <w:t>5.2.1. Здійснює керівництво діяльністю управління, несе персональну відповідальність за виконання покладених на управління завдань, визначає ступінь відповідальності заступників начальника управління, керівників його структурних підрозділів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>5.2.2. Подає на затвердження міському голові кошторис доходів і видатків та штатний розпис управління, Червоноградській міській раді -  положення про управління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2.3. Затверджує структуру управління, положення про його структурні підрозділи і функціональні обов'язки працівників управління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2.4.  Розпоряджається коштами у межах затвердженого кошторису управлі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5.2.5. Призначає на посади та звільняє з посад працівників управління у порядку, передбаченому законодавством про місцеве самоврядува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5.2.6. Приймає на роботу та звільняє з роботи у порядку, передбаченому законодавством про працю працівників управління, які не є посадовими особами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2.7. Проводить особистий прийом громадян з питань, що належать до повноважень управління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 xml:space="preserve">5.2.8. 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>Забезпечує дотримання працівниками управління правил внутрішнього трудового розпорядку та виконавської дисципліни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2.9.  Видає в межах  повноважень накази, організовує контроль їх виконання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2.10.   Виконує інші повноваження, визначені законодавством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5.3. Управління утримується за рахунок коштів бюджету міської Червоноградської громади. Граничну чисельність, фонд оплати праці працівників та видатки на утримання управління, в межах виділених асигнувань, визначає міський голова 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</w:t>
      </w:r>
      <w:r>
        <w:rPr>
          <w:sz w:val="23"/>
        </w:rPr>
        <w:t>5.4.   Кошторис доходів і видатків та штатний розпис управління затверджує міський голова.</w:t>
      </w:r>
    </w:p>
    <w:p>
      <w:pPr>
        <w:pStyle w:val="Normal"/>
        <w:spacing w:lineRule="auto" w:line="276"/>
        <w:jc w:val="both"/>
        <w:rPr/>
      </w:pPr>
      <w:r>
        <w:rPr>
          <w:sz w:val="23"/>
        </w:rPr>
        <w:t xml:space="preserve">          </w:t>
      </w:r>
      <w:r>
        <w:rPr>
          <w:sz w:val="23"/>
        </w:rPr>
        <w:t>5.5.  Управління є юридичною особою, має самостійний баланс, реєстраційні рахунки в органах Казначейства, бланки та штампи із власним найменуванням, печатку із зображенням Державного Герба України та своїм найменуванням.</w:t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208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8"/>
      <w:szCs w:val="8"/>
      <w:lang w:val="en-US" w:eastAsia="en-US" w:bidi="ar-SA"/>
    </w:rPr>
  </w:style>
  <w:style w:type="character" w:styleId="Rvts0">
    <w:name w:val="rvts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12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46:00Z</dcterms:created>
  <dc:creator>user</dc:creator>
  <dc:description/>
  <cp:keywords/>
  <dc:language>en-US</dc:language>
  <cp:lastModifiedBy>Админ</cp:lastModifiedBy>
  <cp:lastPrinted>2022-12-07T08:02:00Z</cp:lastPrinted>
  <dcterms:modified xsi:type="dcterms:W3CDTF">2022-12-07T15:41:00Z</dcterms:modified>
  <cp:revision>6</cp:revision>
  <dc:subject/>
  <dc:title>ПОЛОЖЕННЯ</dc:title>
</cp:coreProperties>
</file>