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55"/>
        <w:gridCol w:w="624"/>
        <w:gridCol w:w="470"/>
        <w:gridCol w:w="1439"/>
        <w:gridCol w:w="624"/>
        <w:gridCol w:w="1255"/>
        <w:gridCol w:w="1774"/>
      </w:tblGrid>
      <w:tr>
        <w:trPr>
          <w:trHeight w:val="1079" w:hRule="atLeast"/>
        </w:trPr>
        <w:tc>
          <w:tcPr>
            <w:tcW w:w="18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3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ОГРАДСЬКА МІСЬКА РАД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ОГРАДСЬКОГО РАЙОНУ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 xml:space="preserve">Львівської області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</w:t>
            </w:r>
          </w:p>
        </w:tc>
        <w:tc>
          <w:tcPr>
            <w:tcW w:w="3157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Червоноград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огодження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екту змін організації  дорожнього руху на вул.Б.Хмельницького,53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 м.Червоноград Львівської області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-142" w:first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ідповідно до ст. 6, 9, 52 Закону України “Про дорожній рух”, ст. 19, 21 Закону України “Про  автомобільні дороги”, керуючись ст. 30, 40 Закону України «Про місцеве самоврядування в Україні»,  Правилами дорожнього руху зі змінами, розглянувши  «Проект змін організації  дорожнього руху по вул.Б.Хмельницького,53 у м.Червоноград Львівської області» замовник ТОВ «Авто-Лайн» та враховуючи   лист Департаменту  патрульної поліції  управління патрульної поліції у Львівській області від 02.11.2022р. №15988/41/12/02-2022, з метою забезпечення безпеки дорожнього руху, виконавчий комітет Червоноградської міської ради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1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1. Погодити  проект змін організації дорожнього руху по вул.Б.Хмельницького,53   у м.Червоноград  Львівської області, що  додаєтьс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2. Комплекс робіт по облаштуванню технічних засобів організації  дорожнього руху ТОВ «Авто-Лайн» провести у відповідності до нормативних актів з безпеки  дорожнього руху Україн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3. Контроль за виконанням рішення покласти на першого заступника міського голови  з питань діяльності виконавчих органів ради Балка Д.І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Андрій ЗАЛІВСЬКИЙ</w:t>
            </w: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ший заступник міського голов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діяльності виконавчих органів ради</w:t>
        <w:tab/>
        <w:tab/>
        <w:t xml:space="preserve">  Дмитро  БАЛ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416" w:hanging="1536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>Керуючий справами виконавчого комітету                           Георгій ТИМЧИШИН</w:t>
      </w:r>
    </w:p>
    <w:p>
      <w:pPr>
        <w:pStyle w:val="Normal"/>
        <w:tabs>
          <w:tab w:val="clear" w:pos="708"/>
          <w:tab w:val="left" w:pos="360" w:leader="none"/>
        </w:tabs>
        <w:ind w:left="1416" w:hanging="1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416" w:hanging="1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Заступник начальника юридичного відділу                           Тетяна ЛІНИНСЬКА</w:t>
      </w:r>
    </w:p>
    <w:p>
      <w:pPr>
        <w:pStyle w:val="Normal"/>
        <w:tabs>
          <w:tab w:val="clear" w:pos="708"/>
          <w:tab w:val="left" w:pos="360" w:leader="none"/>
        </w:tabs>
        <w:ind w:left="1416" w:hanging="1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1416" w:hanging="1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416" w:hanging="1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Головний спеціаліст з уповноваженнями</w:t>
      </w:r>
    </w:p>
    <w:p>
      <w:pPr>
        <w:pStyle w:val="Normal"/>
        <w:tabs>
          <w:tab w:val="clear" w:pos="708"/>
          <w:tab w:val="left" w:pos="360" w:leader="none"/>
        </w:tabs>
        <w:ind w:left="1416" w:hanging="153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повноваженої особи з питань запобігання</w:t>
      </w:r>
    </w:p>
    <w:p>
      <w:pPr>
        <w:pStyle w:val="Normal"/>
        <w:tabs>
          <w:tab w:val="clear" w:pos="708"/>
          <w:tab w:val="left" w:pos="360" w:leader="none"/>
        </w:tabs>
        <w:ind w:left="1416" w:hanging="1536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та виявлення корупції                                                               Олег  МУСІЙ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ЖКГ                                                             Андрій  ДУМИЧ</w:t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2:00Z</dcterms:created>
  <dc:creator>Work</dc:creator>
  <dc:description/>
  <cp:keywords/>
  <dc:language>en-US</dc:language>
  <cp:lastModifiedBy>Користувач Windows</cp:lastModifiedBy>
  <cp:lastPrinted>2022-06-23T09:19:00Z</cp:lastPrinted>
  <dcterms:modified xsi:type="dcterms:W3CDTF">2022-12-30T07:35:00Z</dcterms:modified>
  <cp:revision>25</cp:revision>
  <dc:subject/>
  <dc:title> </dc:title>
</cp:coreProperties>
</file>