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4.04.2023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7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7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ько Наталія Орест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Корольова 38-1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ць Володимир Орест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птицького 24-9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ліков Віталій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вченка 17-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ило Максим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2, кв.2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нюта Олександр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14-5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сара Володимир Теодоз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ухевича 8-3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игін Дмитро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41-7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ов Олександр Вале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5-1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х Тарас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Межиріччя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ьков Андрій Валент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Травнева, 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йбулін Олексій Арту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дін Юрій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евченка 21-4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качук Олег Русл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. Бандери 19а-3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інус Юрій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вк Ігор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Вечірня, 1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било Роман Влади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53-2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ишків Василь Фед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2-6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юк Олекс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2, кв.4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мський Андр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Корольова 36-3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ньковський Іго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орольова 1-1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ляк Юрій Валент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1, кв.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дунов Петро Пав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 3-2, кв. 1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щак Петро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стрів, вул. Франка, 7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яш Роман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удівельна 9-8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вний Олег Ми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Чорновола 6-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хар Максим Серг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17а-3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тус Олександр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Шевченка 5-1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нага 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Гірник, пров.П.Мирного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ябін Борис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окальська 38-3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х Андр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аркова 2а-9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т Іго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39-7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тич Едуард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Стуса 51-8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льчук Андрі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упчинського 7-3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дза Ганна Ю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 Шевченка 18-2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ісь Василь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ашкевича 8-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лишин Володими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ухевича 8-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вченко Іван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Мазепи  23-6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мич Василь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орновол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23-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       Георгій  ТИМЧИШИН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36:00Z</dcterms:created>
  <dc:creator>Senjuk</dc:creator>
  <dc:description/>
  <cp:keywords/>
  <dc:language>en-US</dc:language>
  <cp:lastModifiedBy>RePack</cp:lastModifiedBy>
  <cp:lastPrinted>2023-01-24T08:39:00Z</cp:lastPrinted>
  <dcterms:modified xsi:type="dcterms:W3CDTF">2023-04-05T06:56:00Z</dcterms:modified>
  <cp:revision>5</cp:revision>
  <dc:subject/>
  <dc:title>Додаток</dc:title>
</cp:coreProperties>
</file>