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1.04.2023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83-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7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ru-RU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тухов Іва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Пушкіна 1-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юнь Ольга Михай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юнь Анатолій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олій Олег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Набережна 15-9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івень Володими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ептицького 3-4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ивко Василь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Мазепи 25-1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еньовський Василь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. Червоноград, Шептицького 7а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конавчого комітету    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</w:rPr>
        <w:t xml:space="preserve">                              Георгій  ТИМЧИШИН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36:00Z</dcterms:created>
  <dc:creator>Senjuk</dc:creator>
  <dc:description/>
  <cp:keywords/>
  <dc:language>en-US</dc:language>
  <cp:lastModifiedBy>RePack</cp:lastModifiedBy>
  <cp:lastPrinted>2023-01-24T08:39:00Z</cp:lastPrinted>
  <dcterms:modified xsi:type="dcterms:W3CDTF">2023-04-11T14:07:00Z</dcterms:modified>
  <cp:revision>7</cp:revision>
  <dc:subject/>
  <dc:title>Додаток</dc:title>
</cp:coreProperties>
</file>